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атериалы депутатских слушаний от 17 ма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государственных органов власти по организации отдыха, оздоровления детей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10 года пунктом 2 статьи 5 Федерального Закона                      от 24.07.1998 №124-фз «Об основных гарантиях прав ребенка в Российской Федерации» (ред. от 17.12.2009) субъектам  Российской Федерации переданы полномочия по организации отдыха и оздоровления дет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законом автономного округа от 30.12.2009 №250-оз «Об организации и обеспечении отдыха и оздоровления детей, проживающих в Ханты-Мансийском автономном округе – Югре» (с изменениями от 08.04.2010)</w:t>
      </w:r>
      <w:r>
        <w:rPr>
          <w:b/>
          <w:sz w:val="28"/>
          <w:szCs w:val="28"/>
        </w:rPr>
        <w:t xml:space="preserve"> полномочиями Правительства Ханты-Мансийского автономного округа - Югры</w:t>
      </w:r>
      <w:r>
        <w:rPr>
          <w:sz w:val="28"/>
          <w:szCs w:val="28"/>
        </w:rPr>
        <w:t xml:space="preserve"> в сфере организации и обеспечения отдыха и оздоровления детей, проживающих в автономном округе,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ие и реализация на территории автономного округа долгосрочных целевых программ по организации и обеспечению отдыха и оздоровления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е порядков предоставления путевок в организации, обеспечивающие отдых и оздоровление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е порядков оплаты проезда  детей до места нахождения организаций, обеспечивающих отдых и оздоровление детей, и обратн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ение мер по организации и обеспечению отдыха и оздоровления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е условий и порядка предоставления субсидий местным бюджетам на софинансирование расходных обязательств, возникающих при выполнении органами местного самоуправления муниципальных образований автономного округа полномочий по организации отдыха детей в каникулярное время, в части оплаты стоимости питания детей школьного возраста в оздоровительных лагерях с дневным пребыванием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е нормативов финансирования расходов бюджета автономного округа на организацию и обеспечение отдыха и оздоровления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я оплаты услуг лиц, сопровождающих детей до места нахождения организаций, обеспечивающих отдых и оздоровление детей, и обратн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онно-методическое обеспечение деятельности по организации и обеспечению отдыха и оздоровления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ение иных полномочий, определенных федеральными законами и законами автономного окру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реализации полномочий органов государственной власти по организации отдыха и оздоровления детей постановлением Правительства автономного округа от 27.01.2010 №22-п «Об уполномоченных исполнительных органах государственной власти автономного округа по организации и обеспечению отдыха и оздоровления детей, проживающих в Ханты-Мансийском автономном округе – Югре» (в редакции от 22.03.201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ределены уполномоченные органы в сфере организации отдыха и оздоровления детей и установлены их полномочия в отношении отдельных категорий дет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55pt;height:251.3pt" filled="f" o:ole="">
            <v:imagedata r:id="rId3" o:title=""/>
          </v:shape>
          <o:OLEObject Type="Embed" ProgID="PowerPoint.Show.12" ShapeID="ole_rId2" DrawAspect="Content" ObjectID="_124645839" r:id="rId2"/>
        </w:objec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социального развития автономного округа организует отдых и оздоровл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ей, попавших в трудную жизненную ситуацию, нуждающиеся в социальной реабилитации – воспитанники подведомствен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ых и оздоровление детей в возрасте от 3 до 18 лет коренных малочисленных народов Север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и молодежной политики автономного округа организует отдых и оздоровл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ей, попавших в трудную жизненную ситуацию, нуждающиеся в социальной реабилитации, воспитанники специальных (коррекционных образовательных учреждений автономного округ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ей, проявивших способности в сфере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ей – победителей фестивалей, слетов, соревнований, проводимых в Российской Федерации, автономном округе, муниципальных образованиях, представителей детских общественных организац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епартамент физической культуры и спорта автономного округа организует отдых и оздоровление </w:t>
      </w:r>
      <w:r>
        <w:rPr>
          <w:sz w:val="28"/>
          <w:szCs w:val="28"/>
        </w:rPr>
        <w:t>детей, проявивших способности в сфере физической культуры и спор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епартамент культуры автономн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ует отдых и оздоровл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ей, проявивших способности в сфере культуры и искус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ей, в том числе коренных малочисленных народов Севера (в детских этнооздоровительных центрах, этнолагерях, на этноплощадках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здравоохранения автономного округа организует отдых и оздоровл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ей, имеющие хронические заболевания, при наличии медецинских показа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ей-сирот и детей, оставшихся без попечения родителей, воспитанников Дома реб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уполномоченным органам делегированы полномочия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ординации деятельности по организации и обеспечению отдыха и оздоровления детей, проживающих в автономном округе, информационно-методическому обеспечению отдыха и оздоровления дет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ланирования объемов субвенций местным бюджетам на выполнение передаваемых государственных полномочий по организации и обеспечению отдыха и оздоровления детей и субсидий местным бюджетам на софинансирование расходных обязательств, возникающих при выполнении органами местного самоуправления муниципальных образований автономного округа полномочий по организации отдыха детей в каникулярное время, в части оплаты стоимости питания детям в возрасте от 6 до 17 лет (включительно) в оздоровительных лагерях с дневным пребыванием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компенсации расходов на проезд детей из многодетных семей к месту отдыха, оздоровления и обратно по путевкам, предоставленным исполнительными органами государственной власти автономного округа, органами местного самоуправления муниципальных образований автономного округа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у культуры автономного округа, Департаменту физической культуры и спорта автономного округа, Департаменту образования и молодежной политики автономного округа </w:t>
      </w:r>
      <w:r>
        <w:rPr>
          <w:sz w:val="28"/>
          <w:szCs w:val="28"/>
        </w:rPr>
        <w:t>по организа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ы стоимости питания детей в возрасте от 6 до 17 лет (включительно) в оздоровительных лагерях с дневным пребыванием детей, организованных на базе подведомственных учрежд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се уполномоченные исполнительные органы государственной власти автономного округа организуют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рахование детей</w:t>
      </w:r>
      <w:r>
        <w:rPr>
          <w:sz w:val="28"/>
          <w:szCs w:val="28"/>
        </w:rPr>
        <w:t>, направляемых на отдых и оздоровление, в период следования к месту отдыха и оздоровления и обратно и на период их пребывания в организациях, обеспечивающих отдых и оздоровление детей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оплату услуг лицам, сопровождающим детей</w:t>
      </w:r>
      <w:r>
        <w:rPr>
          <w:sz w:val="28"/>
          <w:szCs w:val="28"/>
        </w:rPr>
        <w:t xml:space="preserve"> до места нахождения организаций, обеспечивающих отдых и оздоровление детей, и об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органов местного самоуправления                  по организации отдыха и оздоровления дет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Законом автономного округа от 08.07.2005 №62-оз                  «О наделении органов местного самоуправления  муниципальных образований отдельными государственными полномочиями Ханты-Мансийского автономного округа – Югры» (с изменениями от 08.04.2010) </w:t>
      </w:r>
      <w:r>
        <w:rPr>
          <w:b/>
          <w:sz w:val="28"/>
          <w:szCs w:val="28"/>
        </w:rPr>
        <w:t>органы местного самоуправления наделены государственными полномочиями</w:t>
      </w:r>
      <w:r>
        <w:rPr>
          <w:sz w:val="28"/>
          <w:szCs w:val="28"/>
        </w:rPr>
        <w:t xml:space="preserve"> по организации и обеспечению отдыха и оздоровления детей в решении следующих вопросов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доставление детям в возрасте от 6 до 17 лет (включительно), проживающим на территории муниципального образования, путевок </w:t>
      </w:r>
      <w:r>
        <w:rPr>
          <w:sz w:val="28"/>
          <w:szCs w:val="28"/>
        </w:rPr>
        <w:t>в организации, обеспечивающие отдых и оздоровление детей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оплата стоимости услуг лиц, сопровождающих детей</w:t>
      </w:r>
      <w:r>
        <w:rPr>
          <w:sz w:val="28"/>
          <w:szCs w:val="28"/>
        </w:rPr>
        <w:t xml:space="preserve"> до места нахождения организаций, обеспечивающих отдых и оздоровление детей, и обратно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rStyle w:val="FontStyle12"/>
          <w:sz w:val="28"/>
          <w:szCs w:val="28"/>
        </w:rPr>
        <w:t>оплата страхования детей</w:t>
      </w:r>
      <w:r>
        <w:rPr>
          <w:rStyle w:val="FontStyle12"/>
          <w:b w:val="false"/>
          <w:sz w:val="28"/>
          <w:szCs w:val="28"/>
        </w:rPr>
        <w:t xml:space="preserve"> в период следования к месту отдыха и оздоровления и обратно и на период их пребывания в организациях, обеспечивающих отдых и оздоровление детей, </w:t>
      </w:r>
      <w:r>
        <w:rPr>
          <w:rStyle w:val="FontStyle12"/>
          <w:b w:val="false"/>
          <w:i/>
          <w:sz w:val="28"/>
          <w:szCs w:val="28"/>
        </w:rPr>
        <w:t>в том числе в лагерях с дневным пребыванием детей</w:t>
      </w:r>
      <w:r>
        <w:rPr>
          <w:rStyle w:val="FontStyle12"/>
          <w:b w:val="false"/>
          <w:sz w:val="28"/>
          <w:szCs w:val="28"/>
        </w:rPr>
        <w:t xml:space="preserve"> (изменение принято на заседании Правительства 05.05.201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полномочий по организации отдыха и оздоровления детей в муниципальных образованиях в 2012 году реализу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 </w:t>
      </w:r>
      <w:r>
        <w:rPr>
          <w:b/>
          <w:bCs/>
          <w:color w:val="000000"/>
          <w:sz w:val="28"/>
          <w:szCs w:val="28"/>
        </w:rPr>
        <w:t>целевых программ</w:t>
      </w:r>
      <w:r>
        <w:rPr>
          <w:bCs/>
          <w:color w:val="000000"/>
          <w:sz w:val="28"/>
          <w:szCs w:val="28"/>
        </w:rPr>
        <w:t xml:space="preserve"> (гг. Лангепас, Мегион, Нефтеюганск, Нижневартовск, Пыть-Ях, Радужный, Югорск, Белоярский, Березовский, Кондинский, Нефтеюганский, Нижневартовский,   Советский, Сургутский, Ханты-Мансийский районы)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6 планов мероприятий</w:t>
      </w:r>
      <w:r>
        <w:rPr>
          <w:bCs/>
          <w:color w:val="000000"/>
          <w:sz w:val="28"/>
          <w:szCs w:val="28"/>
        </w:rPr>
        <w:t xml:space="preserve"> (гг. Сургут,  Когалым, Нягань, Покачи, Ханты-Мансийск, Октябрьский район)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муниципальном образовании город Урай вопросы организации отдыха и оздоровления решаются в соответствии с тремя действующими целевыми программ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сех муниципальных образованиях определены координаторы деятельности по организации и обеспечению отдыха и оздоровления дет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и и возраст детей, на которых распространяются меры по организации и обеспечению отдыха и оздоровления детей, проживающих в автономном округе</w:t>
      </w:r>
    </w:p>
    <w:p>
      <w:pPr>
        <w:pStyle w:val="Normal"/>
        <w:numPr>
          <w:ilvl w:val="0"/>
          <w:numId w:val="0"/>
        </w:numPr>
        <w:autoSpaceDE w:val="false"/>
        <w:ind w:left="67" w:hanging="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ы по организации и обеспечению отдыха и оздоровления детей, проживающих в автономном округе, предоста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етям в возрасте от 6 до 17  лет (включительно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етям в возрасте от 3 до 18 лет, нуждающимся в социальной реабилитации, воспитанникам учреждений социального обслуживания населения, образовательных учреждений для детей-сир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етям в возрасте от 4 до 18 лет, имеющим хронические заболевания, при наличии медицинских показ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етям в возрасте от 12 до 18 лет - победителям молодежных конкурсов, фестивалей, слетов, соревнований, проводимых в Российской Федерации, автономном округе, муниципальных образован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детям в возрасте от 12 до 18 лет - представителям общественных движ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детям в возрасте от 3 до 18 лет из числа коренных малочисленных народов Сев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детям в возрасте от 6 до 18 лет, проявившим способности в сфере спорта, культуры и искусства,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образований автономного округа в соответствии с законом автономного округа «О наделении органов местного самоуправления  муниципальных образований отдельными государственными полномочиями Ханты-Мансийского автономного округа – Югры» законом автономного округа о наделении органов местного самоуправления отдельными государственными полномочиями автономного округа организуют и обеспечивают отдых и оздоровление детей в возрасте от 6 до 17  лет (включительно) (пункт 1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автономного округа осуществляет организацию и обеспечение отдыха и оздоровления детей, указанных в пунктах 2 – 7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организации отдыха и оздоровления детей в 2012 году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хранение объемов денежных средств на проведение мероприятий по обеспечению отдыха и оздоровления детей в 2012 году (не ниже объемов, направленных  на данные цели в 2011 году).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величение численности детей, охваченных отдыхом и оздоровлением в 2012 году, в том числе в загородных оздоровительных лагерях.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хранение и развитие инфраструктуры детского отдыха и оздоровления. 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существление работы по паспортизации и составлению реестров организаций отдыха и оздоровления детей.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работы по недопущению перепрофилирования детских учреждений отдыха и оздоровления.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я взаимодействия с территориальными органами Росстата и Роспотребнадзора при проведении работы по учету организаций отдыха и оздоровления детей.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укомплектованностью детских оздоровительных лагерей педагогическими кадрами, имеющими соответствующий уровень профессиональной подготовки и владеющими современными педагогическими и оздоровительными технологиями.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существление мер по обеспечению безопасности детей во время их нахождения в детских оздоровительных учреждениях, при перевозке детей к местам отдыха и обратно, во время проведения экскурсионных мероприятий, а также во время купания детей.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Эффективное использование в период оздоровительной кампании возможностей учреждений социальной сферы. 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влечение к проведению мероприятий по отдыху и оздоровлению детей профсоюзных организаций и работодателей.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Развитие материально-технической базы организаций отдыха и оздоровления дет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организации и обеспечения отдыха и оздоровления дет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Законом автономного округа от 30.12.2009 №250-оз                    «Об организации и обеспечении отдыха и оздоровления детей, проживающих в Ханты-Мансийском автономном округе – Югре» финансирование организации и обеспечения отдыха и оздоровления детей, проживающих в автономном округе, осуществляется за счет средств бюджета автономного округа, других источников, не запрещенных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на реализацию мероприятий по организации отдыха и оздоровления детей планируется  израсходовать 1 582 183,1  тыс. рублей, что на              6 % больше, чем в 2011 году, в том числе из: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федерального бюджета</w:t>
      </w:r>
      <w:r>
        <w:rPr>
          <w:sz w:val="28"/>
          <w:szCs w:val="28"/>
        </w:rPr>
        <w:t xml:space="preserve"> в размере 40 633,0 тыс. рублей на организацию отдыха и оздоровления детей, находящихся в трудной жизненной ситуации (на уровне 2011 года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юджета автономного округа</w:t>
      </w:r>
      <w:r>
        <w:rPr>
          <w:sz w:val="28"/>
          <w:szCs w:val="28"/>
        </w:rPr>
        <w:t xml:space="preserve"> в размер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78 527,2</w:t>
      </w:r>
      <w:r>
        <w:rPr>
          <w:sz w:val="28"/>
          <w:szCs w:val="28"/>
        </w:rPr>
        <w:t xml:space="preserve"> тыс. рублей, увеличившись на 14 % по сравнению с 2011 годом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Cs/>
          <w:sz w:val="28"/>
          <w:szCs w:val="28"/>
        </w:rPr>
        <w:t>в 2011 год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595 848</w:t>
      </w:r>
      <w:r>
        <w:rPr>
          <w:bCs/>
          <w:sz w:val="28"/>
          <w:szCs w:val="28"/>
        </w:rPr>
        <w:t xml:space="preserve"> тыс. рублей</w:t>
      </w:r>
      <w:r>
        <w:rPr>
          <w:sz w:val="28"/>
          <w:szCs w:val="28"/>
        </w:rPr>
        <w:t>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оответствии с целевой программой автономного округа «Дети Югры» на 2011-2015 годы (подпрограмма «Организация отдыха и оздоровления») – 478 527,2 тыс. рублей;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в соответствии с законом автономного округа </w:t>
      </w:r>
      <w:r>
        <w:rPr>
          <w:bCs/>
          <w:color w:val="000000"/>
          <w:sz w:val="28"/>
          <w:szCs w:val="28"/>
        </w:rPr>
        <w:t>от 09.06.2009 №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, патронатных воспитателей и воспитателей детских домов семейного типа в Ханты-Мансийском автономном округе - Югре»</w:t>
      </w:r>
      <w:r>
        <w:rPr>
          <w:sz w:val="28"/>
          <w:szCs w:val="28"/>
        </w:rPr>
        <w:t xml:space="preserve"> – 135 00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о ст. 226 закона автономного округа о бюджете на 2012 год -  65 000 тысяч рублей (путевки «Мать и дитя»)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бюджета муниципальных образований</w:t>
      </w:r>
      <w:r>
        <w:rPr>
          <w:sz w:val="28"/>
          <w:szCs w:val="28"/>
        </w:rPr>
        <w:t xml:space="preserve"> в размере 212 322,7 тыс. рублей, что на 8 % больше по сравнению с 2011 годом  (в 2011 году – 196 682,1 тыс. рублей);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  <w:szCs w:val="28"/>
        </w:rPr>
        <w:t>средства родителей</w:t>
      </w:r>
      <w:r>
        <w:rPr>
          <w:sz w:val="28"/>
          <w:szCs w:val="28"/>
        </w:rPr>
        <w:t xml:space="preserve"> (планируемые) на частичную компенсацию стоимости путевки и проезда детей к месту проведения отдыха, оздоровления и обратно в размере    65 560,7 тыс. рублей (на уровне 2011 года)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редства спонсоров</w:t>
      </w:r>
      <w:r>
        <w:rPr>
          <w:sz w:val="28"/>
          <w:szCs w:val="28"/>
        </w:rPr>
        <w:t xml:space="preserve"> (планируемые) в размере 44 280 тыс. рублей (в 2011 году – 38 702,8 тыс. рублей);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  <w:szCs w:val="28"/>
        </w:rPr>
        <w:t>средства социальных партнеров</w:t>
      </w:r>
      <w:r>
        <w:rPr>
          <w:sz w:val="28"/>
          <w:szCs w:val="28"/>
        </w:rPr>
        <w:t xml:space="preserve"> (планируемые) на приобретение путевок в размере 540 859,5 тыс. рублей (на уровне 2011 года)</w:t>
      </w: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целях исполнения переданных органам местного самоуправления полномочий в соответствии с постановлением Правительства автономного округа </w:t>
      </w:r>
      <w:r>
        <w:rPr>
          <w:color w:val="333300"/>
          <w:sz w:val="28"/>
          <w:szCs w:val="28"/>
        </w:rPr>
        <w:t xml:space="preserve">от </w:t>
      </w:r>
      <w:r>
        <w:rPr>
          <w:sz w:val="28"/>
          <w:szCs w:val="28"/>
        </w:rPr>
        <w:t>09.10.2010  № 24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целевой программе Ханты-Мансийского автономного округа «Дети Югры» на 2011 – 2013 годы» (с изменениями от 10.02.2012) в 2012 году муниципальным бюджетам из бюджета автономного округа переданы денежные средства в ви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убвенций на организацию отдыха и оздоровления детей</w:t>
      </w:r>
      <w:r>
        <w:rPr>
          <w:sz w:val="28"/>
          <w:szCs w:val="28"/>
        </w:rPr>
        <w:t xml:space="preserve"> в размере                    </w:t>
      </w:r>
      <w:r>
        <w:rPr>
          <w:bCs/>
          <w:color w:val="000000"/>
          <w:sz w:val="28"/>
          <w:szCs w:val="28"/>
        </w:rPr>
        <w:t>223 638,0 тыс. рублей (увеличение по сравнению с 2011 годом на 14 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субсидий на организацию питания детей</w:t>
      </w:r>
      <w:r>
        <w:rPr>
          <w:sz w:val="28"/>
          <w:szCs w:val="28"/>
        </w:rPr>
        <w:t xml:space="preserve"> в лагерях с дневным пребыванием детей в размере </w:t>
      </w:r>
      <w:r>
        <w:rPr>
          <w:bCs/>
          <w:color w:val="000000"/>
          <w:sz w:val="28"/>
          <w:szCs w:val="28"/>
        </w:rPr>
        <w:t>164 779,00 тыс. рублей (уменьшение по сравнению с 2011 годом на 14 %)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распределение средств с субсидий на субвенции осуществлено в феврале 2012 года в соответствии с предложениями органов местного самоуправления путем изменения методики распределения субсидии. Увеличение  объема субвенции местным бюджетам позволит дополнительно организовать отдых детей в специализированных организациях, в том числе расположенных в климатически благоприятных регионах России и за ее предела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На оздоровительную кампанию 2012 года за счет средств бюджетов муниципальных образований автономного округа предполагается направить </w:t>
      </w:r>
      <w:r>
        <w:rPr>
          <w:sz w:val="28"/>
          <w:szCs w:val="28"/>
        </w:rPr>
        <w:t>212 322,7тыс. рублей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что на 20% выше уровня 2011 года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личение объемов финансирования в 2012 году по сравнению с прошлым годом отмечается в 15 муниципальных образованиях. Наибольший рост отмечен в г. Сургуте (в 2 раза), г. Нягани (на 40%), Покачах (на 38%), г. Ханты-Мансийске (на 33%)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уровне 2011 года остался объем финансирования в 6 муниципальных образованиях: гг. Радужный, Урай, Мегион, Нижневартовск, Сургутский, Октябрьский район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Снижение объемов финансирования в 2012 году по сравнению с прошлым годом отмечается в 1 муниципальном образовании: Кондинский район                     (- 20,7%)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83" w:firstLine="540"/>
        <w:jc w:val="center"/>
        <w:outlineLvl w:val="1"/>
        <w:rPr/>
      </w:pPr>
      <w:r>
        <w:rPr>
          <w:b/>
          <w:sz w:val="28"/>
          <w:szCs w:val="28"/>
        </w:rPr>
        <w:t>У</w:t>
      </w:r>
      <w:r>
        <w:rPr>
          <w:b/>
          <w:bCs/>
          <w:sz w:val="28"/>
          <w:szCs w:val="28"/>
        </w:rPr>
        <w:t>правление организацией детской оздоровительной кампан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работы государственных органов власти осуществляет Межведомственная комиссия по организации отдыха, оздоровления, занятости детей, подростков и молодежи Ханты-Мансийского автономного округа – Югры под председательством заместителя Губернатора автономного округа. </w:t>
      </w:r>
    </w:p>
    <w:p>
      <w:pPr>
        <w:pStyle w:val="Normal"/>
        <w:ind w:right="-83" w:firstLine="540"/>
        <w:jc w:val="both"/>
        <w:rPr/>
      </w:pPr>
      <w:r>
        <w:rPr>
          <w:sz w:val="28"/>
          <w:szCs w:val="28"/>
        </w:rPr>
        <w:t>У</w:t>
      </w:r>
      <w:r>
        <w:rPr>
          <w:bCs/>
          <w:sz w:val="28"/>
          <w:szCs w:val="28"/>
        </w:rPr>
        <w:t>правление организацией детской оздоровительной кампании осуществляется на</w:t>
      </w:r>
      <w:r>
        <w:rPr>
          <w:sz w:val="28"/>
          <w:szCs w:val="28"/>
        </w:rPr>
        <w:t xml:space="preserve"> двух уровнях - муниципальном и регионально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ми составляющими этого процесса являются:</w:t>
      </w:r>
    </w:p>
    <w:p>
      <w:pPr>
        <w:pStyle w:val="Normal"/>
        <w:ind w:right="-83" w:firstLine="540"/>
        <w:jc w:val="both"/>
        <w:rPr/>
      </w:pPr>
      <w:r>
        <w:rPr>
          <w:b/>
          <w:sz w:val="28"/>
          <w:szCs w:val="28"/>
        </w:rPr>
        <w:t>совершенствование нормативной правовой базы</w:t>
      </w:r>
      <w:r>
        <w:rPr>
          <w:sz w:val="28"/>
          <w:szCs w:val="28"/>
        </w:rPr>
        <w:t>;</w:t>
      </w:r>
    </w:p>
    <w:p>
      <w:pPr>
        <w:pStyle w:val="Normal"/>
        <w:ind w:right="-83" w:firstLine="540"/>
        <w:jc w:val="both"/>
        <w:rPr/>
      </w:pPr>
      <w:r>
        <w:rPr>
          <w:b/>
          <w:sz w:val="28"/>
          <w:szCs w:val="28"/>
        </w:rPr>
        <w:t>деятельность уполномоченных органов</w:t>
      </w:r>
      <w:r>
        <w:rPr>
          <w:sz w:val="28"/>
          <w:szCs w:val="28"/>
        </w:rPr>
        <w:t xml:space="preserve"> по организации отдыха и оздоровления детей;</w:t>
      </w:r>
    </w:p>
    <w:p>
      <w:pPr>
        <w:pStyle w:val="Normal"/>
        <w:ind w:right="-83" w:firstLine="540"/>
        <w:jc w:val="both"/>
        <w:rPr/>
      </w:pPr>
      <w:r>
        <w:rPr>
          <w:b/>
          <w:sz w:val="28"/>
          <w:szCs w:val="28"/>
        </w:rPr>
        <w:t>деятельность межведомственных комиссий</w:t>
      </w:r>
      <w:r>
        <w:rPr>
          <w:sz w:val="28"/>
          <w:szCs w:val="28"/>
        </w:rPr>
        <w:t xml:space="preserve"> по организации отдыха, оздоровления,  занятости детей, подростков и молодежи; принятие решений и контроль за их исполнением;</w:t>
      </w:r>
    </w:p>
    <w:p>
      <w:pPr>
        <w:pStyle w:val="Normal"/>
        <w:shd w:fill="FFFFFF" w:val="clear"/>
        <w:ind w:right="-83" w:firstLine="540"/>
        <w:jc w:val="both"/>
        <w:rPr/>
      </w:pPr>
      <w:r>
        <w:rPr>
          <w:b/>
          <w:bCs/>
          <w:sz w:val="28"/>
          <w:szCs w:val="28"/>
        </w:rPr>
        <w:t>подготовка кадров</w:t>
      </w:r>
      <w:r>
        <w:rPr>
          <w:bCs/>
          <w:sz w:val="28"/>
          <w:szCs w:val="28"/>
        </w:rPr>
        <w:t>, повышение квалификации специалистов;</w:t>
      </w:r>
    </w:p>
    <w:p>
      <w:pPr>
        <w:pStyle w:val="Normal"/>
        <w:ind w:right="75" w:firstLine="540"/>
        <w:jc w:val="both"/>
        <w:rPr/>
      </w:pPr>
      <w:r>
        <w:rPr>
          <w:b/>
          <w:sz w:val="28"/>
          <w:szCs w:val="28"/>
        </w:rPr>
        <w:t>мониторинг</w:t>
      </w:r>
      <w:r>
        <w:rPr>
          <w:sz w:val="28"/>
          <w:szCs w:val="28"/>
        </w:rPr>
        <w:t xml:space="preserve"> детской оздоровительной кампании. </w:t>
      </w:r>
    </w:p>
    <w:p>
      <w:pPr>
        <w:pStyle w:val="Normal"/>
        <w:shd w:fill="FFFFFF" w:val="clear"/>
        <w:ind w:right="-83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региональном уровне система управления дополнена:</w:t>
      </w:r>
    </w:p>
    <w:p>
      <w:pPr>
        <w:pStyle w:val="Normal"/>
        <w:ind w:right="-83" w:firstLine="540"/>
        <w:jc w:val="both"/>
        <w:rPr/>
      </w:pPr>
      <w:r>
        <w:rPr>
          <w:b/>
          <w:sz w:val="28"/>
          <w:szCs w:val="28"/>
        </w:rPr>
        <w:t>кураторством территорий</w:t>
      </w:r>
      <w:r>
        <w:rPr>
          <w:sz w:val="28"/>
          <w:szCs w:val="28"/>
        </w:rPr>
        <w:t xml:space="preserve"> в виде инспекторских проверок (6 кураторов из числа представителей органов исполнительной власти автономного округа, каждый из которых осуществляет  в летний период проверки  3-4 муниципальных образований автономного округа, в соответствии с графиком проверок, утвержденным Председателем Межведомственной комиссии по организации отдыха, оздоровления, занятости детей, подростков и молодежи Ханты-Мансийского автономного округа (далее – Межведомственная комиссия);</w:t>
      </w:r>
    </w:p>
    <w:p>
      <w:pPr>
        <w:pStyle w:val="Normal"/>
        <w:ind w:right="-83" w:firstLine="540"/>
        <w:jc w:val="both"/>
        <w:rPr/>
      </w:pPr>
      <w:r>
        <w:rPr>
          <w:b/>
          <w:sz w:val="28"/>
          <w:szCs w:val="28"/>
        </w:rPr>
        <w:t xml:space="preserve">практикой выездных проверок </w:t>
      </w:r>
      <w:r>
        <w:rPr>
          <w:sz w:val="28"/>
          <w:szCs w:val="28"/>
        </w:rPr>
        <w:t xml:space="preserve">рабочих групп при Межведомственной комиссии в муниципальные образования автономного округа в целях осуществления контроля за организацией и обеспечением качественного и безопасного отдыха и оздоровления детей и оказания консультативной и методической помощи по вопросам организации отдыха и оздоровления детей; по итогам проверок проводятся совместные заседания рабочей группы и муниципальных межведомственных комиссий (в 2012 году запланированы                   2 выездные проверки: в  Березовский район - с 4 по 8 июня 2012 года, в гг. Пыть-Ях, Нефтеюганск, Нефтеюганский район – со 2 по 6 июля 2012 года);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деятельностью представителя в Краснодарском крае </w:t>
      </w:r>
      <w:r>
        <w:rPr>
          <w:sz w:val="28"/>
          <w:szCs w:val="28"/>
        </w:rPr>
        <w:t>в период с                     5 июня по 30 августа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функции которого входи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сещение оздоровительных учреждений Краснодарского края, в которых отдыхают дети Ханты-Мансийского автономного округа – Югры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нтроль за исполнением условий договоров;</w:t>
      </w:r>
    </w:p>
    <w:p>
      <w:pPr>
        <w:pStyle w:val="TextBody"/>
        <w:ind w:firstLine="540"/>
        <w:rPr/>
      </w:pPr>
      <w:r>
        <w:rPr/>
        <w:t>решение проблемных ситуаций, возникших в учреждениях в ходе организации отдыха, оздоровления дет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заимодействие с членами окружной межведомственной комиссии по организации отдыха, оздоровления, занятости детей, подростков и молодежи  автономного округа, руководством и коллективами учреждений отдыха и оздоровления дет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готовка аналитической справки по итогам проверки учреждений (еженедельно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 итогам проверок 26 учреждений отдыха и оздоровления детей в летний период 2011 года подготовлен рейтинг учреждений по соблюдению условий договоров, что позволит в летний период 2012 года избежать недобросовестных поставщиков услуг по отдыху и оздоровлению в учреждениях, расположенных в Краснодарском крае.</w:t>
      </w:r>
    </w:p>
    <w:p>
      <w:pPr>
        <w:pStyle w:val="Normal"/>
        <w:numPr>
          <w:ilvl w:val="0"/>
          <w:numId w:val="0"/>
        </w:numPr>
        <w:autoSpaceDE w:val="false"/>
        <w:ind w:right="-83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ординатором  деятельности по организации отдыха и оздоровления детей, проживающих в автономном округе,  государственным заказчиком-координатором целевой программы автономного округа «Дети Югры» на 2011-2015 годы (подпрограмма «Отдых и оздоровление детей») является Департамент социального развития автономного окру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ое регулирование в сфере отдыха и оздоровления дете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В автономном округе осуществляется программно-целевой подход  в решении вопросов организации детского отдыха и оздоровления. Постановлением Правительства автономного округа от 09.10.2010  № 247-п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приложение к постановлению Правительства Ханты-Мансийского автономного округа – Югры  «О целевой программе Ханты-Мансийского автономного округа – Югры «Дети Югры» на 2011-2015 годы» (с изменениями на 10.02.2012) утверждена программа «Дети Югры», одна из подпрограмм которой – «Организация отдыха и оздоровления детей». Объем финансирования по подпрограмме в 2012 году – 577 801,2 тыс. рублей (в 2011 году – 524 672,2 тыс.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ализации основных направлений организации отдыха и оздоровления детей принято распоряжение Правительства автономного округа от 16.12.2011 №</w:t>
      </w:r>
      <w:bookmarkStart w:id="0" w:name="C2"/>
      <w:bookmarkEnd w:id="0"/>
      <w:r>
        <w:rPr>
          <w:sz w:val="28"/>
          <w:szCs w:val="28"/>
        </w:rPr>
        <w:t xml:space="preserve"> 720-рп «О комплексе мер по организации отдыха и оздоровления детей, проживающих в Ханты-Мансийском автономном округе – Югре, на 2012 год»</w:t>
      </w:r>
      <w:bookmarkStart w:id="1" w:name="OLE_LINK1"/>
      <w:bookmarkStart w:id="2" w:name="OLE_LINK2"/>
      <w:r>
        <w:rPr>
          <w:sz w:val="28"/>
          <w:szCs w:val="28"/>
        </w:rPr>
        <w:t xml:space="preserve">. </w:t>
      </w:r>
      <w:bookmarkEnd w:id="1"/>
      <w:bookmarkEnd w:id="2"/>
      <w:r>
        <w:rPr>
          <w:sz w:val="28"/>
          <w:szCs w:val="28"/>
        </w:rPr>
        <w:t>В 2012 году к</w:t>
      </w:r>
      <w:r>
        <w:rPr>
          <w:b/>
          <w:sz w:val="28"/>
          <w:szCs w:val="28"/>
        </w:rPr>
        <w:t>омплекс мер</w:t>
      </w:r>
      <w:r>
        <w:rPr>
          <w:sz w:val="28"/>
          <w:szCs w:val="28"/>
        </w:rPr>
        <w:t xml:space="preserve"> дополнен отдельным разделом «Обеспечение комплексной безопасности детей в период оздоровительной кампании 2012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автономного округа от 27.01.2010 № 21-п «О порядке организации отдыха и оздоровления детей, проживающих в Ханты-Мансийском автономном  округе – Югре» (с изменениями от 10.02.2012) утвержден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8"/>
          <w:szCs w:val="28"/>
        </w:rPr>
        <w:t>1.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Порядок</w:t>
        </w:r>
      </w:hyperlink>
      <w:r>
        <w:rPr>
          <w:b/>
          <w:bCs/>
          <w:sz w:val="28"/>
          <w:szCs w:val="28"/>
        </w:rPr>
        <w:t xml:space="preserve"> предоставления путевок</w:t>
      </w:r>
      <w:r>
        <w:rPr>
          <w:bCs/>
          <w:sz w:val="28"/>
          <w:szCs w:val="28"/>
        </w:rPr>
        <w:t xml:space="preserve"> в организации, обеспечивающие отдых и оздоровление дет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2. </w:t>
      </w:r>
      <w:hyperlink r:id="rId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Порядок</w:t>
        </w:r>
      </w:hyperlink>
      <w:r>
        <w:rPr>
          <w:b/>
          <w:bCs/>
          <w:sz w:val="28"/>
          <w:szCs w:val="28"/>
        </w:rPr>
        <w:t xml:space="preserve"> оплаты стоимости питания</w:t>
      </w:r>
      <w:r>
        <w:rPr>
          <w:bCs/>
          <w:sz w:val="28"/>
          <w:szCs w:val="28"/>
        </w:rPr>
        <w:t xml:space="preserve"> на одного ребенка в день в лагерях с дневным пребыванием дет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3. </w:t>
      </w:r>
      <w:hyperlink r:id="rId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Положение</w:t>
        </w:r>
      </w:hyperlink>
      <w:r>
        <w:rPr>
          <w:b/>
          <w:bCs/>
          <w:sz w:val="28"/>
          <w:szCs w:val="28"/>
        </w:rPr>
        <w:t xml:space="preserve"> о возмещении стоимости услуг лицам, сопровождающим детей</w:t>
      </w:r>
      <w:r>
        <w:rPr>
          <w:bCs/>
          <w:sz w:val="28"/>
          <w:szCs w:val="28"/>
        </w:rPr>
        <w:t xml:space="preserve"> до места нахождения организаций, обеспечивающих отдых и оздоровление детей, и обратн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Норматив предельной стоимости путевки</w:t>
      </w:r>
      <w:r>
        <w:rPr>
          <w:bCs/>
          <w:sz w:val="28"/>
          <w:szCs w:val="28"/>
        </w:rPr>
        <w:t>, приобретаемой за счет средств бюджета автономного округа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в загородные оздоровительные лагеря, специализированные (профильные) лагеря, оздоровительно-образовательные центры, базы и комплексы, иные оздоровительные организации, деятельность которых направлена на реализацию услуг по обеспечению отдыха и оздоровления детей, расположенные на территории автономного округа, - в размере </w:t>
      </w:r>
      <w:r>
        <w:rPr>
          <w:b/>
          <w:bCs/>
          <w:sz w:val="28"/>
          <w:szCs w:val="28"/>
        </w:rPr>
        <w:t>не более 1 100 рублей</w:t>
      </w:r>
      <w:r>
        <w:rPr>
          <w:bCs/>
          <w:sz w:val="28"/>
          <w:szCs w:val="28"/>
        </w:rPr>
        <w:t xml:space="preserve"> в день на одного ребенка (до 10.02.2012 – 900 рублей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в загородные оздоровительные лагеря, специализированные (профильные) лагеря, оздоровительно-образовательные центры, базы и комплексы, иные оздоровительные организации, деятельность которых направлена на реализацию услуг по обеспечению отдыха и оздоровления детей, расположенные за пределами автономного округа, - в размере </w:t>
      </w:r>
      <w:r>
        <w:rPr>
          <w:b/>
          <w:bCs/>
          <w:sz w:val="28"/>
          <w:szCs w:val="28"/>
        </w:rPr>
        <w:t xml:space="preserve">не более 1 300 рублей </w:t>
      </w:r>
      <w:r>
        <w:rPr>
          <w:bCs/>
          <w:sz w:val="28"/>
          <w:szCs w:val="28"/>
        </w:rPr>
        <w:t>в день на одного ребенка (до 10.02.2012 – 950 рублей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в организации, обеспечивающие отдых и оздоровление детей для воспитанников учреждений социальной защиты населения, образования, здравоохранения автономного округа, в том числе детей-сирот и детей, оставшихся без попечения родителей, - в размере </w:t>
      </w:r>
      <w:r>
        <w:rPr>
          <w:b/>
          <w:bCs/>
          <w:sz w:val="28"/>
          <w:szCs w:val="28"/>
        </w:rPr>
        <w:t>не более 1 690 рублей</w:t>
      </w:r>
      <w:r>
        <w:rPr>
          <w:bCs/>
          <w:sz w:val="28"/>
          <w:szCs w:val="28"/>
        </w:rPr>
        <w:t xml:space="preserve"> в день на одного ребенка (до 10.02.2012 – 1 350 рублей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Норматив оплаты стоимости питания</w:t>
      </w:r>
      <w:r>
        <w:rPr>
          <w:bCs/>
          <w:sz w:val="28"/>
          <w:szCs w:val="28"/>
        </w:rPr>
        <w:t xml:space="preserve"> на одного ребенка в день в лагерях с дневным пребыванием детей, организованных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i/>
          <w:sz w:val="28"/>
          <w:szCs w:val="28"/>
        </w:rPr>
        <w:t>в муниципальных районах автономного округа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99 рублей - при двухразовом питан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99 рублей - при трехразовом питан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  городских округах автономного округа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81 рубль - при двухразовом питан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72 рубля - при трехразовом питан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о 10.02.2012 норматив оплаты стоимости питания на одного ребенка в день в лагерях с дневным пребыванием детей в муниципальных районах и городских округах составлял 143 рубля для городских округов и муниципальных райо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становлением Правительства автономного округа от 12.02.2010 № 43-п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 м</w:t>
      </w:r>
      <w:r>
        <w:rPr>
          <w:bCs/>
          <w:sz w:val="28"/>
          <w:szCs w:val="28"/>
        </w:rPr>
        <w:t xml:space="preserve">аксимально допустимой доле родительской платы при предоставлении путевок детям в организации, обеспечивающие отдых и оздоровление детей, приобретаемых за счет </w:t>
      </w:r>
      <w:r>
        <w:rPr>
          <w:sz w:val="28"/>
          <w:szCs w:val="28"/>
        </w:rPr>
        <w:t>средств бюджета Ханты-Мансийского автономного округа – Югры» установлена м</w:t>
      </w:r>
      <w:r>
        <w:rPr>
          <w:bCs/>
          <w:sz w:val="28"/>
          <w:szCs w:val="28"/>
        </w:rPr>
        <w:t xml:space="preserve">аксимально допустимая доля родительской платы при предоставлении путевок детям в организации, обеспечивающие отдых и оздоровление детей, приобретаемых за счет </w:t>
      </w:r>
      <w:r>
        <w:rPr>
          <w:sz w:val="28"/>
          <w:szCs w:val="28"/>
        </w:rPr>
        <w:t xml:space="preserve">средств бюджета Ханты-Мансийского автономного округа – Югры, </w:t>
      </w:r>
      <w:r>
        <w:rPr>
          <w:b/>
          <w:sz w:val="28"/>
          <w:szCs w:val="28"/>
        </w:rPr>
        <w:t>в размере 30% от стоимости путевки,</w:t>
      </w:r>
      <w:r>
        <w:rPr>
          <w:sz w:val="28"/>
          <w:szCs w:val="28"/>
        </w:rPr>
        <w:t xml:space="preserve"> в случае, если стоимость предоставляемой путёвки превышает норматив стоимости путёвки, приобретаемой за счёт средств бюджета Ханты-Мансийского автономного округа – Югр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стематизации сведений об организациях отдыха и оздоровления детей, расположенных на территории автономного округа, приняты распоряжения Правительства автономного округа: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6.09.201 № 517-рп «О реестре организаций, осуществляющих деятельность по организации отдыха и оздоровления детей в Ханты-Мансийском автономном округе – Югре», утверждающее </w:t>
      </w:r>
      <w:r>
        <w:rPr>
          <w:b/>
          <w:sz w:val="28"/>
          <w:szCs w:val="28"/>
        </w:rPr>
        <w:t>типовую форму реестра детских оздоровите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т 03.11.2011 № 624-рп «О типовой форме паспорта организаций отдыха и оздоровления детей и подростков, действующих в Ханты-Мансийском автономном округе – Югре»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рмативными правовыми, законодательными актами автономного округа установлены льготы в виде компенсации проезда:</w:t>
      </w:r>
    </w:p>
    <w:p>
      <w:pPr>
        <w:pStyle w:val="Normal"/>
        <w:ind w:right="-82" w:firstLine="393"/>
        <w:jc w:val="both"/>
        <w:rPr/>
      </w:pPr>
      <w:r>
        <w:rPr>
          <w:b/>
          <w:bCs/>
          <w:color w:val="000000"/>
          <w:sz w:val="28"/>
          <w:szCs w:val="28"/>
        </w:rPr>
        <w:t xml:space="preserve">детям - сиротам, детям, оставшимся без попечения родителей, </w:t>
      </w:r>
      <w:r>
        <w:rPr>
          <w:bCs/>
          <w:color w:val="000000"/>
          <w:sz w:val="28"/>
          <w:szCs w:val="28"/>
        </w:rPr>
        <w:t>к месту отдыха и оздоров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- до 35 тыс. рублей (по состоянию на 25 апреля 2012 года </w:t>
      </w:r>
      <w:r>
        <w:rPr>
          <w:sz w:val="28"/>
          <w:szCs w:val="28"/>
        </w:rPr>
        <w:t>отдыхом и оздоровлением охвачены 93 ребенка, израсходованы средства в размере 664,2 тыс. рублей);</w:t>
      </w:r>
    </w:p>
    <w:p>
      <w:pPr>
        <w:pStyle w:val="Normal"/>
        <w:ind w:right="-82" w:firstLine="393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ям из многодетных семей</w:t>
      </w:r>
      <w:r>
        <w:rPr>
          <w:bCs/>
          <w:color w:val="000000"/>
          <w:sz w:val="28"/>
          <w:szCs w:val="28"/>
        </w:rPr>
        <w:t xml:space="preserve"> к месту отдыха и оздоровления и обратно - до 7 тыс. рублей</w:t>
      </w:r>
      <w:r>
        <w:rPr>
          <w:sz w:val="28"/>
          <w:szCs w:val="28"/>
        </w:rPr>
        <w:t xml:space="preserve"> (</w:t>
      </w:r>
      <w:r>
        <w:rPr>
          <w:bCs/>
          <w:color w:val="000000"/>
          <w:sz w:val="28"/>
          <w:szCs w:val="28"/>
        </w:rPr>
        <w:t xml:space="preserve">по состоянию на 25 апреля 2012 года </w:t>
      </w:r>
      <w:r>
        <w:rPr>
          <w:sz w:val="28"/>
          <w:szCs w:val="28"/>
        </w:rPr>
        <w:t>отдыхом и оздоровлением охвачены 42 ребенка, израсходованы средства в размере 178,1 тыс. рублей)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right="-81" w:firstLine="393"/>
        <w:jc w:val="both"/>
        <w:rPr/>
      </w:pPr>
      <w:r>
        <w:rPr>
          <w:b/>
          <w:bCs/>
          <w:color w:val="000000"/>
          <w:sz w:val="28"/>
          <w:szCs w:val="28"/>
        </w:rPr>
        <w:t>детям из числа коренных малочисленных народов Севера</w:t>
      </w:r>
      <w:r>
        <w:rPr>
          <w:bCs/>
          <w:color w:val="000000"/>
          <w:sz w:val="28"/>
          <w:szCs w:val="28"/>
        </w:rPr>
        <w:t xml:space="preserve"> к месту организованных групп детей и обратно - до 20 тыс. рублей (по состоянию на 25 апреля 2012 года </w:t>
      </w:r>
      <w:r>
        <w:rPr>
          <w:sz w:val="28"/>
          <w:szCs w:val="28"/>
        </w:rPr>
        <w:t>отдыхом и оздоровлением охвачены 93 ребенка, израсходованы средства в размере 240,0 тыс. рублей)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ям коренных малочисленных народов Севера в соответствии с целевой программой автономного округа «Дети Югры» на 2011 – 2015 годы  предоставляются бесплатные путевки и оплачивается проезд к месту отдыха, оздоровления и обратно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800000"/>
          <w:sz w:val="28"/>
          <w:szCs w:val="28"/>
        </w:rPr>
      </w:pPr>
      <w:r>
        <w:rPr>
          <w:b/>
          <w:sz w:val="28"/>
          <w:szCs w:val="28"/>
        </w:rPr>
        <w:t>Планируемые  показатели  по организации и обеспечению отдыха и оздоровления детей в 2012 году</w:t>
      </w:r>
    </w:p>
    <w:p>
      <w:pPr>
        <w:pStyle w:val="Normal"/>
        <w:ind w:firstLine="708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втономном округе  согласно данным Территориального органа Федеральной службы государственной статистики по автономному округу проживают 343,1 тыс. детей, в том числе 195 тыс. детей школьного возраста. 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Ханты-Мансийского автономного округа - Югры по состоянию на 01.03.2012 инфраструктура отдыха и оздоровления детей включает 483 детских оздоровительных учреждения (в 2011 году – 486), из них: </w:t>
      </w:r>
    </w:p>
    <w:p>
      <w:pPr>
        <w:pStyle w:val="Normal"/>
        <w:ind w:right="75" w:firstLine="720"/>
        <w:jc w:val="both"/>
        <w:rPr/>
      </w:pPr>
      <w:r>
        <w:rPr>
          <w:b/>
          <w:sz w:val="28"/>
          <w:szCs w:val="28"/>
        </w:rPr>
        <w:t xml:space="preserve">455 лагеря с дневным пребыванием детей </w:t>
      </w:r>
      <w:r>
        <w:rPr>
          <w:sz w:val="28"/>
          <w:szCs w:val="28"/>
        </w:rPr>
        <w:t>(в 2011 году – 441 лагерь);</w:t>
      </w:r>
    </w:p>
    <w:p>
      <w:pPr>
        <w:pStyle w:val="Normal"/>
        <w:ind w:right="75" w:firstLine="720"/>
        <w:jc w:val="both"/>
        <w:rPr/>
      </w:pPr>
      <w:r>
        <w:rPr>
          <w:b/>
          <w:sz w:val="28"/>
          <w:szCs w:val="28"/>
        </w:rPr>
        <w:t>7 загородных оздоровительных лагерей</w:t>
      </w:r>
      <w:r>
        <w:rPr>
          <w:sz w:val="28"/>
          <w:szCs w:val="28"/>
        </w:rPr>
        <w:t xml:space="preserve"> (в 2011 году – 7 лагерей);</w:t>
      </w:r>
    </w:p>
    <w:p>
      <w:pPr>
        <w:pStyle w:val="Normal"/>
        <w:ind w:right="75" w:firstLine="720"/>
        <w:jc w:val="both"/>
        <w:rPr/>
      </w:pPr>
      <w:r>
        <w:rPr>
          <w:b/>
          <w:sz w:val="28"/>
          <w:szCs w:val="28"/>
        </w:rPr>
        <w:t>21 профильный лагерь</w:t>
      </w:r>
      <w:r>
        <w:rPr>
          <w:sz w:val="28"/>
          <w:szCs w:val="28"/>
        </w:rPr>
        <w:t>, в том числе 19 палаточных, 2 лагеря на базе санатория (в 2011 году – 38 лагеря).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бщего количества лагерей в 2012 году произошло за счет снижения количества лагерей труда и отдыха, в связи с переводом их в трудовые отряды в соответствии с муниципальными программами (г. Нягань, Сургутский райо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проведения детской оздоровительной кампании 2012 года планируется охватить отдыхом и оздоровлением 112 635 детей (73 % от общего количества детей от 6-17 лет, без учета малозатратных форм отдыха), в том числе 50 472 ребенка, находящегося в трудной жизненной ситуации.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кие оздоровительные учреждения, расположенные на территории автономного округа, планируется направить 77 246 детей (в 2011 году – 75 334 ребенка), в том числе 20 974 ребенка, находящегося в трудной жизненной ситуации, из них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городные оздоровительные лагеря</w:t>
      </w:r>
      <w:r>
        <w:rPr>
          <w:sz w:val="28"/>
          <w:szCs w:val="28"/>
        </w:rPr>
        <w:t xml:space="preserve"> – 6 461 ребенка (в 2011 году – 6 398 детей), в том числе 1 858 ребенка, </w:t>
      </w:r>
      <w:bookmarkStart w:id="3" w:name="OLE_LINK13"/>
      <w:bookmarkStart w:id="4" w:name="OLE_LINK14"/>
      <w:r>
        <w:rPr>
          <w:sz w:val="28"/>
          <w:szCs w:val="28"/>
        </w:rPr>
        <w:t>находящегося в трудной жизненной ситуации;</w:t>
      </w:r>
      <w:bookmarkEnd w:id="3"/>
      <w:bookmarkEnd w:id="4"/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 лагеря с дневным пребыванием детей </w:t>
      </w:r>
      <w:r>
        <w:rPr>
          <w:sz w:val="28"/>
          <w:szCs w:val="28"/>
        </w:rPr>
        <w:t>– 65 367 детей (в 2011 году –   64 561 ребенок), в том числе 18 329 детей, находящихся в трудной жизненной ситуаци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профильные специализированные лагеря</w:t>
      </w:r>
      <w:r>
        <w:rPr>
          <w:sz w:val="28"/>
          <w:szCs w:val="28"/>
        </w:rPr>
        <w:t xml:space="preserve"> – 5 418 детей (в 2011 году – 4 375 детей), в том числе 787 детей, находящихся в трудной жизненной ситуаци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летний период </w:t>
      </w:r>
      <w:r>
        <w:rPr>
          <w:b/>
          <w:sz w:val="28"/>
          <w:szCs w:val="28"/>
        </w:rPr>
        <w:t>в 184 дошкольных образовательных учреждениях</w:t>
      </w:r>
      <w:r>
        <w:rPr>
          <w:sz w:val="28"/>
          <w:szCs w:val="28"/>
        </w:rPr>
        <w:t xml:space="preserve"> будет организован детского отдых и оздоровление  детей дошкольного возраста с охватом 21 106 детей (в 2011 году – 186 учреждений, 22 305 детей) (гг. Лангепас, Мегион, Нижневартовск, Нефтеюганск, Покачи, Радужный, Сургут, Ханты-Мансийск, Урай, Нижневартовский, Нефтеюганский, Ханты-Мансийский районы)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а базе 10 православных храмов, православных гимназий, мечетей,  приходов</w:t>
      </w:r>
      <w:r>
        <w:rPr>
          <w:sz w:val="28"/>
          <w:szCs w:val="28"/>
        </w:rPr>
        <w:t xml:space="preserve"> планируется охватить отдыхом и оздоровлением 515 детей (в 2011 году – 11 организаций, 522 ребенка) (гг. Лангепас, Нижневартовск, Покачи, Радужный, Урай, Югорск, Сургут, Ханты-Мансийск, Нефтеюганский, Ханты-Мансийский  район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и в предыдущие годы, планируется организовать </w:t>
      </w:r>
      <w:r>
        <w:rPr>
          <w:b/>
          <w:sz w:val="28"/>
          <w:szCs w:val="28"/>
        </w:rPr>
        <w:t xml:space="preserve">отдых детей                      в 7 этнооздоровительных лагерях, этноцентрах, на этноплощадках </w:t>
      </w:r>
      <w:r>
        <w:rPr>
          <w:sz w:val="28"/>
          <w:szCs w:val="28"/>
        </w:rPr>
        <w:t xml:space="preserve">                                  (гг.Лангепас, Мегион, Радужный, Урай, Кондинский, Ханты-Мансийский, Березовский районы)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бытом, традициями коренных малочисленных народов Севера познакомятс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90 детей (в 2011 году – 525 детей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Учреждениями социального обслужи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втономного округа планируется </w:t>
      </w:r>
      <w:r>
        <w:rPr>
          <w:bCs/>
          <w:color w:val="000000"/>
          <w:sz w:val="28"/>
          <w:szCs w:val="28"/>
        </w:rPr>
        <w:t>организовать оздоровительные смены с охватом 1 014 детей, находящихся в трудной жизненной ситуации, в том числе детей-инвалид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На базе лечебно-профилактических учреждений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ланируется оздоровить </w:t>
      </w:r>
      <w:r>
        <w:rPr>
          <w:bCs/>
          <w:color w:val="000000"/>
          <w:sz w:val="28"/>
          <w:szCs w:val="28"/>
        </w:rPr>
        <w:t xml:space="preserve"> 15 182 детей.</w:t>
      </w:r>
    </w:p>
    <w:p>
      <w:pPr>
        <w:pStyle w:val="Normal"/>
        <w:ind w:firstLine="637"/>
        <w:jc w:val="both"/>
        <w:rPr/>
      </w:pPr>
      <w:r>
        <w:rPr>
          <w:bCs/>
          <w:sz w:val="28"/>
          <w:szCs w:val="28"/>
        </w:rPr>
        <w:t>В целях обеспечения физического воспитания и закаливания молодежи, профилактики наркомании и табакокурения, формирования навыков здорового образа жизни запланирована работа:</w:t>
      </w:r>
    </w:p>
    <w:p>
      <w:pPr>
        <w:pStyle w:val="Style18"/>
        <w:ind w:left="0" w:firstLine="63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23 спортивных и дворовых площад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общим охватом детей – 54 037 детей (в 2011 году – 220, охват - 43 083 детей);</w:t>
      </w:r>
    </w:p>
    <w:p>
      <w:pPr>
        <w:pStyle w:val="Style18"/>
        <w:ind w:left="-83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2 клубов по месту житель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общим охватом детей 15 655 детей                   (в 2011 году – 44 клуба, охват - 14 365 детей).</w:t>
      </w:r>
    </w:p>
    <w:p>
      <w:pPr>
        <w:pStyle w:val="Normal"/>
        <w:ind w:firstLine="637"/>
        <w:jc w:val="both"/>
        <w:rPr/>
      </w:pPr>
      <w:r>
        <w:rPr>
          <w:sz w:val="28"/>
          <w:szCs w:val="28"/>
        </w:rPr>
        <w:t>В детские оздоровительные учреждения,</w:t>
      </w:r>
      <w:r>
        <w:rPr>
          <w:b/>
          <w:sz w:val="28"/>
          <w:szCs w:val="28"/>
        </w:rPr>
        <w:t xml:space="preserve"> расположенные в климатически благоприятных регионах России</w:t>
      </w:r>
      <w:r>
        <w:rPr>
          <w:sz w:val="28"/>
          <w:szCs w:val="28"/>
        </w:rPr>
        <w:t>, планируется направить 19 193 детей (9,8% от общей численности детей в возрасте от 6 до 17 лет, охват на уровне 2011 года),  в том числе по путевкам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сполнительных орган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й власти</w:t>
      </w:r>
      <w:r>
        <w:rPr>
          <w:sz w:val="28"/>
          <w:szCs w:val="28"/>
        </w:rPr>
        <w:t>, направляемых в соответствии с квотой детям, проживающим в муниципальных образованиях автономного округа, - 3 800 детей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рганов местного самоуправления</w:t>
      </w:r>
      <w:r>
        <w:rPr>
          <w:sz w:val="28"/>
          <w:szCs w:val="28"/>
        </w:rPr>
        <w:t xml:space="preserve"> муниципальных образований, - 13 003 ребенк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циальных партнеров</w:t>
      </w:r>
      <w:r>
        <w:rPr>
          <w:sz w:val="28"/>
          <w:szCs w:val="28"/>
        </w:rPr>
        <w:t xml:space="preserve"> Правительства автономного округа  (прогноз на уровне 2011 года – 2 390 детей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еография организованного отдыха детей в климатически благоприятных регионах России разнообразна: Тюменская, Ростовская, Ленинградская, Московская, Новосибирская, Псковская области, республики Алтай, Башкортостан, Краснодарский край, Болгария, Украина)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 отдыха и оздоровления детей в 2012 году</w:t>
      </w:r>
    </w:p>
    <w:p>
      <w:pPr>
        <w:pStyle w:val="Normal"/>
        <w:ind w:firstLine="708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shd w:fill="FFFFFF" w:val="clear"/>
        <w:ind w:left="-27" w:hanging="0"/>
        <w:jc w:val="both"/>
        <w:rPr/>
      </w:pPr>
      <w:r>
        <w:rPr/>
        <w:t xml:space="preserve">       </w:t>
      </w:r>
      <w:r>
        <w:rPr/>
        <w:tab/>
      </w:r>
      <w:r>
        <w:rPr>
          <w:sz w:val="28"/>
          <w:szCs w:val="28"/>
        </w:rPr>
        <w:t>В летний период 2012 года на территории автономного округа будет организован многопрофильный отдых детей, реализованы следующие проекты.</w:t>
      </w:r>
    </w:p>
    <w:p>
      <w:pPr>
        <w:pStyle w:val="Normal"/>
        <w:shd w:fill="FFFFFF" w:val="clear"/>
        <w:ind w:left="-27" w:firstLine="735"/>
        <w:jc w:val="both"/>
        <w:rPr/>
      </w:pPr>
      <w:r>
        <w:rPr>
          <w:b/>
          <w:sz w:val="28"/>
          <w:szCs w:val="28"/>
        </w:rPr>
        <w:t>Военно-спортивные, спортивно-патриотические</w:t>
      </w:r>
      <w:r>
        <w:rPr>
          <w:sz w:val="28"/>
          <w:szCs w:val="28"/>
        </w:rPr>
        <w:t xml:space="preserve"> лагеря для подростков допризывного возраста: «Олимпийские надежды», «Спартанец», «Юный защитник», «Пятиборец», «Дружба», «Атлант», «Олимп», «Олимпионик» «Юность Самотлора», «Десант», «Допризывник», «Я служу России»,  «Ратоборец», «История города в истории России», «Патриот», «Остаться в живых», «Живая история», «Памяти предков будем достойны», «Юный спасатель» планируется организовать в гг. Ханты-Мансийске, Урае, Мегионе, Радужном, Нижневартовске, Лангепасе, Нягани, Ханты-Мансийском, Сургутском, Советском, Кондинском районах.</w:t>
      </w:r>
    </w:p>
    <w:p>
      <w:pPr>
        <w:pStyle w:val="Normal"/>
        <w:shd w:fill="FFFFFF" w:val="clear"/>
        <w:ind w:left="-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а базе МУ «Сибирский легион» (г. Сургут) планируется организация загородного военно-спортивного лагеря «Барсова гора».</w:t>
      </w:r>
    </w:p>
    <w:p>
      <w:pPr>
        <w:pStyle w:val="Normal"/>
        <w:shd w:fill="FFFFFF" w:val="clear"/>
        <w:ind w:left="-27" w:hanging="0"/>
        <w:jc w:val="both"/>
        <w:rPr/>
      </w:pPr>
      <w:r>
        <w:rPr>
          <w:sz w:val="28"/>
          <w:szCs w:val="28"/>
        </w:rPr>
        <w:tab/>
        <w:tab/>
        <w:t xml:space="preserve">Большим спросом у подростков пользуются </w:t>
      </w:r>
      <w:r>
        <w:rPr>
          <w:b/>
          <w:sz w:val="28"/>
          <w:szCs w:val="28"/>
        </w:rPr>
        <w:t>проекты спортивно-туристической направленности:</w:t>
      </w:r>
      <w:r>
        <w:rPr>
          <w:sz w:val="28"/>
          <w:szCs w:val="28"/>
        </w:rPr>
        <w:t xml:space="preserve"> «Туристские каникулы», экспедиция  краеведческой направленности «По рекам и тропам Земли Югорской», «Краеведы», «Тропою Робинзона», «Спортландия – открытый мир детства»                                   (гг. Нижневартоск, Нягань, Ханты-Мансийск, Кондинский, Сургутский  районы). </w:t>
      </w:r>
    </w:p>
    <w:p>
      <w:pPr>
        <w:pStyle w:val="Normal"/>
        <w:ind w:left="72" w:hanging="0"/>
        <w:jc w:val="both"/>
        <w:rPr/>
      </w:pPr>
      <w:r>
        <w:rPr>
          <w:sz w:val="28"/>
          <w:szCs w:val="28"/>
        </w:rPr>
        <w:tab/>
        <w:t xml:space="preserve">Планируется </w:t>
      </w:r>
      <w:r>
        <w:rPr>
          <w:b/>
          <w:sz w:val="28"/>
          <w:szCs w:val="28"/>
        </w:rPr>
        <w:t xml:space="preserve">реализация проектов экологической направленности: </w:t>
      </w:r>
      <w:r>
        <w:rPr>
          <w:sz w:val="28"/>
          <w:szCs w:val="28"/>
        </w:rPr>
        <w:t>«Веселые земляне», «Мой дом – Югра», «Голубая планета», «Росток», «Зеленая улица», «Экоград», «Юный эколог» (гг. Нижневартовск, Пыть – Ях, Югорск, Когалым, Октябрьский, Березовский, Кондинский, Нижневартовский, Сургутский районы).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летний период дети и подростки смогут стать участниками:</w:t>
      </w:r>
    </w:p>
    <w:p>
      <w:pPr>
        <w:pStyle w:val="Normal"/>
        <w:ind w:left="7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лидерских проектов</w:t>
      </w:r>
      <w:r>
        <w:rPr>
          <w:sz w:val="28"/>
          <w:szCs w:val="28"/>
        </w:rPr>
        <w:t xml:space="preserve">: «Лидерский курс», «Отряд особого назначения», «Лидер», «Прометей», «Школа младших командиров», «Ровесник» (гг. Покачи,  Нижневартовск, Сургут, Нефтеюганск, Ханты-Мансийский, Белоярский, Сургутский, Советский районы); </w:t>
      </w:r>
    </w:p>
    <w:p>
      <w:pPr>
        <w:pStyle w:val="Normal"/>
        <w:ind w:left="72" w:firstLine="636"/>
        <w:jc w:val="both"/>
        <w:rPr/>
      </w:pPr>
      <w:r>
        <w:rPr>
          <w:b/>
          <w:sz w:val="28"/>
          <w:szCs w:val="28"/>
        </w:rPr>
        <w:t>интеллектуальных проектов</w:t>
      </w:r>
      <w:r>
        <w:rPr>
          <w:sz w:val="28"/>
          <w:szCs w:val="28"/>
        </w:rPr>
        <w:t>: «Интеграл», «Академия шахмат», «Малая Академия», «Физико-математическая школа» (гг. Радужный, Нижневартовск,  Ханты-Мансийск, Сургутский район);</w:t>
      </w:r>
    </w:p>
    <w:p>
      <w:pPr>
        <w:pStyle w:val="Normal"/>
        <w:ind w:left="72" w:firstLine="636"/>
        <w:jc w:val="both"/>
        <w:rPr/>
      </w:pPr>
      <w:r>
        <w:rPr>
          <w:b/>
          <w:sz w:val="28"/>
          <w:szCs w:val="28"/>
        </w:rPr>
        <w:t>творческих проектов</w:t>
      </w:r>
      <w:r>
        <w:rPr>
          <w:sz w:val="28"/>
          <w:szCs w:val="28"/>
        </w:rPr>
        <w:t>: «Основы изобразительного искусства», «Маленькие художники», «Радуга», «Музыкальный калейдоскоп», «Каникулы без скуки», «Виктория», «Ладоград» (гг. Когалым, Югорск, Урай, Октябрьский, Сургутский районы);</w:t>
      </w:r>
    </w:p>
    <w:p>
      <w:pPr>
        <w:pStyle w:val="Normal"/>
        <w:ind w:left="72" w:firstLine="636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фориентационных проектов</w:t>
      </w:r>
      <w:r>
        <w:rPr>
          <w:sz w:val="28"/>
          <w:szCs w:val="28"/>
        </w:rPr>
        <w:t xml:space="preserve"> «Мир человека», «Парад профессий», «Выбор», «Перекресток», «ТВ-смена» (гг. Нефтеюганск, Мегион, Сургут, Нефтеюганский, Нижневартовский, Сургутский  районы).</w:t>
      </w:r>
    </w:p>
    <w:p>
      <w:pPr>
        <w:pStyle w:val="Normal"/>
        <w:ind w:left="72" w:firstLine="6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" w:firstLine="636"/>
        <w:jc w:val="both"/>
        <w:rPr/>
      </w:pPr>
      <w:r>
        <w:rPr>
          <w:sz w:val="28"/>
          <w:szCs w:val="28"/>
        </w:rPr>
        <w:t xml:space="preserve">В 2012 году в автономном округе впервые будет организован </w:t>
      </w:r>
      <w:r>
        <w:rPr>
          <w:b/>
          <w:sz w:val="28"/>
          <w:szCs w:val="28"/>
        </w:rPr>
        <w:t xml:space="preserve">отдых детей, посещающих кадетские казачьи классы. </w:t>
      </w:r>
      <w:r>
        <w:rPr>
          <w:sz w:val="28"/>
          <w:szCs w:val="28"/>
        </w:rPr>
        <w:t xml:space="preserve">По программам гражданско-патриотического воспитания юные кадеты смогут отдохнуть в лагерях с дневным пребыванием детей, палаточных лагерях (5 кадетских казачьих классов в  гг. Нефтеюганске, Урае, Нижневартовске, Сургуте)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800000"/>
          <w:sz w:val="28"/>
          <w:szCs w:val="28"/>
        </w:rPr>
      </w:pPr>
      <w:r>
        <w:rPr>
          <w:b/>
          <w:sz w:val="28"/>
          <w:szCs w:val="28"/>
        </w:rPr>
        <w:t xml:space="preserve">Обеспечение комплексной безопасности в ходе оздоровительной кампании детей </w:t>
      </w:r>
    </w:p>
    <w:p>
      <w:pPr>
        <w:pStyle w:val="Normal"/>
        <w:ind w:firstLine="708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22" w:firstLine="573"/>
        <w:jc w:val="both"/>
        <w:rPr/>
      </w:pPr>
      <w:r>
        <w:rPr>
          <w:sz w:val="28"/>
          <w:szCs w:val="28"/>
        </w:rPr>
        <w:t>В целях обеспечения комплексной безопасности де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иод оздоровительной кампании в автономном округе </w:t>
      </w:r>
      <w:r>
        <w:rPr>
          <w:b/>
          <w:sz w:val="28"/>
          <w:szCs w:val="28"/>
        </w:rPr>
        <w:t>завершены учет и паспортизация</w:t>
      </w:r>
      <w:r>
        <w:rPr>
          <w:sz w:val="28"/>
          <w:szCs w:val="28"/>
        </w:rPr>
        <w:t xml:space="preserve"> учреждений отдыха и оздоровления детей. </w:t>
      </w:r>
    </w:p>
    <w:p>
      <w:pPr>
        <w:pStyle w:val="Normal"/>
        <w:ind w:right="22" w:firstLine="5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й реестр  учреждений отдыха и оздоровления детей, паспорта учреждений отдыха и оздоровления детей размещены до 1 марта 2012 года в сети Интернет (портал «Перспективное детство Югры», «Раздел «Отдых и оздоровление детей», ссылка «Реестры»). </w:t>
      </w:r>
    </w:p>
    <w:p>
      <w:pPr>
        <w:pStyle w:val="Normal"/>
        <w:ind w:right="22" w:firstLine="573"/>
        <w:jc w:val="both"/>
        <w:rPr/>
      </w:pPr>
      <w:r>
        <w:rPr>
          <w:sz w:val="28"/>
          <w:szCs w:val="28"/>
        </w:rPr>
        <w:t>Важным направлением обеспечения комплексной безопасности де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иод оздоровительной кампании является </w:t>
      </w:r>
      <w:r>
        <w:rPr>
          <w:b/>
          <w:sz w:val="28"/>
          <w:szCs w:val="28"/>
        </w:rPr>
        <w:t>страхование детей</w:t>
      </w:r>
      <w:r>
        <w:rPr>
          <w:sz w:val="28"/>
          <w:szCs w:val="28"/>
        </w:rPr>
        <w:t xml:space="preserve"> во время их пребывания  в организациях отдыха и оздоровления, а также во время их проезда к месту отдыха и обратно. Данная мера предусмотрена статьей 7.4  </w:t>
      </w:r>
      <w:r>
        <w:rPr>
          <w:spacing w:val="-4"/>
          <w:sz w:val="28"/>
          <w:szCs w:val="28"/>
        </w:rPr>
        <w:t>Закона Ханты-Мансийского автономного округа – Югры от 8</w:t>
      </w:r>
      <w:r>
        <w:rPr>
          <w:bCs/>
          <w:sz w:val="28"/>
          <w:szCs w:val="28"/>
        </w:rPr>
        <w:t xml:space="preserve"> июля 2005 года № 62-оз </w:t>
      </w:r>
      <w:r>
        <w:rPr>
          <w:spacing w:val="-4"/>
          <w:sz w:val="28"/>
          <w:szCs w:val="28"/>
        </w:rPr>
        <w:t xml:space="preserve">«О </w:t>
      </w:r>
      <w:r>
        <w:rPr>
          <w:bCs/>
          <w:sz w:val="28"/>
          <w:szCs w:val="28"/>
        </w:rPr>
        <w:t>наделении органов местного самоуправления муниципальных образований отдельными государственными полномочиями Ханты-Мансийского автономного округа – Югры»</w:t>
      </w:r>
      <w:r>
        <w:rPr>
          <w:sz w:val="28"/>
          <w:szCs w:val="28"/>
        </w:rPr>
        <w:t>, постановлением Правительства автономного округа от 27.01.2010 №22-п «Об уполномоченных исполнительных органах государственной власти автономного округа по организации и обеспечению отдыха и оздоровления детей, проживающих в Ханты-Мансийском автономном округе – Югре» (в редакции от 22.03.2012).</w:t>
      </w:r>
    </w:p>
    <w:p>
      <w:pPr>
        <w:pStyle w:val="Normal"/>
        <w:shd w:fill="FFFFFF" w:val="clear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В автономном округе ежегодно осуществляется 100% страхование детей.</w:t>
      </w:r>
    </w:p>
    <w:p>
      <w:pPr>
        <w:pStyle w:val="Normal"/>
        <w:shd w:fill="FFFFFF" w:val="clear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мая 2012 года застрахованы 14 014 детей, направленных в учреждения отдыха и оздоровления (100% от общего количества направленных на отдых), средний размер страхования на одного ребенка в смену составляет 50 рубле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беспечение сопровождения организованных групп детей,</w:t>
      </w:r>
      <w:r>
        <w:rPr>
          <w:sz w:val="28"/>
          <w:szCs w:val="28"/>
        </w:rPr>
        <w:t xml:space="preserve"> следующих к местам отдыха и оздоровления и обратно, специалистами, назначенными в соответствии с квалификационными требованиями к сопровождающему групп детей, осуществляются в соответствии с межведомственным приказом от 31.12.2010 № 558-р/1093/52/301/01-12/549/290/1445/85 «О требованиях к перевозкам автомобильным транспортом организованных групп детей до места проведения спортивных, оздоровительных, культурно-массовых и иных мероприятий по всему маршруту следования». Данным приказом утвержд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требованиях к перевозкам автомобильным транспортом организованных групп детей до места проведения спортивных, оздоровительных, культурно-массовых и иных мероприятий на протяжении всего маршрута след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о порядке перевозок автомобильным транспортом организованных групп детей до места проведения спортивных, оздоровительных, культурно-массовых и иных мероприятий на протяжении всего маршрута след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повая инструкция сопровождающего организованной группы детей автомобильным транспортом организованных групп детей до места проведения спортивных, оздоровительных, культурно-массовых и иных мероприятий на протяжении всего маршрута след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заявки на сопровождение организованной группы детей патрульными автомобилями Госавтоинспекции органов внутренних дел Управления Министерства внутренних дел России по автономному округу                    к местам проведения спортивных, оздоровительных, культурно-массовых и иных мероприятий на протяжении всего маршрута след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формы.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 xml:space="preserve">Личным составом подразделений по делам несовершеннолетних и участковых уполномоченных территориальных органов внутренних дел в муниципальных образованиях </w:t>
      </w:r>
      <w:r>
        <w:rPr>
          <w:b/>
          <w:sz w:val="28"/>
          <w:szCs w:val="28"/>
        </w:rPr>
        <w:t>осуществляется патрулирование и дежурство</w:t>
      </w:r>
      <w:r>
        <w:rPr>
          <w:sz w:val="28"/>
          <w:szCs w:val="28"/>
        </w:rPr>
        <w:t xml:space="preserve"> на летних оздоровительных площадках и в загородных оздоровительных учрежд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 каждым оздоровительным учреждением закреплены ответственные из числа офицерского состава</w:t>
      </w:r>
      <w:r>
        <w:rPr>
          <w:sz w:val="28"/>
          <w:szCs w:val="28"/>
        </w:rPr>
        <w:t xml:space="preserve"> органов Министерства внутренних дел по  автономному округу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73"/>
        <w:jc w:val="both"/>
        <w:rPr/>
      </w:pPr>
      <w:r>
        <w:rPr>
          <w:sz w:val="28"/>
          <w:szCs w:val="28"/>
        </w:rPr>
        <w:t xml:space="preserve">С детьми, посещающими учреждения отдыха и оздоровления детей, до 25 мая 2012 года сотрудники органов внутренних дел, проведут </w:t>
      </w:r>
      <w:r>
        <w:rPr>
          <w:b/>
          <w:sz w:val="28"/>
          <w:szCs w:val="28"/>
        </w:rPr>
        <w:t>занятия по действиям при нарушениях общественного порядка</w:t>
      </w:r>
      <w:r>
        <w:rPr>
          <w:sz w:val="28"/>
          <w:szCs w:val="28"/>
        </w:rPr>
        <w:t>, обнаружении взрывчатых веществ и других подозрительных предметов.</w:t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 xml:space="preserve">Департамент здравоохранения автономного округа и </w:t>
      </w:r>
      <w:bookmarkStart w:id="5" w:name="OLE_LINK4"/>
      <w:bookmarkStart w:id="6" w:name="OLE_LINK5"/>
      <w:r>
        <w:rPr>
          <w:sz w:val="28"/>
          <w:szCs w:val="28"/>
        </w:rPr>
        <w:t>органы местного самоуправления муниципальных образований автономного округа</w:t>
      </w:r>
      <w:bookmarkEnd w:id="5"/>
      <w:bookmarkEnd w:id="6"/>
      <w:r>
        <w:rPr>
          <w:sz w:val="28"/>
          <w:szCs w:val="28"/>
        </w:rPr>
        <w:t xml:space="preserve"> ежегодно </w:t>
      </w:r>
      <w:r>
        <w:rPr>
          <w:b/>
          <w:sz w:val="28"/>
          <w:szCs w:val="28"/>
        </w:rPr>
        <w:t xml:space="preserve">организуют проведение обязательных бесплатных медицинских осмотров персонала лагерей </w:t>
      </w:r>
      <w:r>
        <w:rPr>
          <w:sz w:val="28"/>
          <w:szCs w:val="28"/>
        </w:rPr>
        <w:t xml:space="preserve">с дневным пребыванием детей, учреждений отдыха и оздоровления детей перед заключением с ним трудовых договоров, а также </w:t>
      </w:r>
      <w:r>
        <w:rPr>
          <w:b/>
          <w:sz w:val="28"/>
          <w:szCs w:val="28"/>
        </w:rPr>
        <w:t>детей, направляемых в учреждения отдыха и оздоровления</w:t>
      </w:r>
      <w:r>
        <w:rPr>
          <w:sz w:val="28"/>
          <w:szCs w:val="28"/>
        </w:rPr>
        <w:t>.</w:t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 xml:space="preserve">В целях обеспечения комплексной безопасности детей, в том числе противопожарной, санитарно-эпидемиологической, </w:t>
      </w:r>
      <w:r>
        <w:rPr>
          <w:b/>
          <w:sz w:val="28"/>
          <w:szCs w:val="28"/>
        </w:rPr>
        <w:t>осуществляется межведомственное взаимодействие</w:t>
      </w:r>
      <w:r>
        <w:rPr>
          <w:sz w:val="28"/>
          <w:szCs w:val="28"/>
        </w:rPr>
        <w:t xml:space="preserve"> исполнительных органов государственной власти  и федеральных органов власти по автономному округу в рамках реализации распоряжения Правительства автономного округа от 16.12.2011               № 720-рп «О комплексе мер по организации отдыха и оздоровления детей, проживающих в Ханты-Мансийском автономном округе – Югре, на 2012 год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адр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втономного учреждения дополнительного образования Ханты-Мансийского автономного округа – Югры «Институт развития образования» размещен план проведения курсов по подготовке кадров к летней кампании 2012 года для начальников лагерей и организаторов летнего отдыха.</w:t>
      </w:r>
    </w:p>
    <w:p>
      <w:pPr>
        <w:pStyle w:val="Normal"/>
        <w:ind w:firstLine="573"/>
        <w:jc w:val="both"/>
        <w:rPr/>
      </w:pPr>
      <w:r>
        <w:rPr>
          <w:sz w:val="28"/>
          <w:szCs w:val="28"/>
        </w:rPr>
        <w:t>По состоянию на 25 апреля 2012 года: о</w:t>
      </w:r>
      <w:r>
        <w:rPr>
          <w:b/>
          <w:sz w:val="28"/>
          <w:szCs w:val="28"/>
        </w:rPr>
        <w:t>бщая численность повысивших квалификацию в муниципальных образованиях</w:t>
      </w:r>
      <w:r>
        <w:rPr>
          <w:sz w:val="28"/>
          <w:szCs w:val="28"/>
        </w:rPr>
        <w:t xml:space="preserve"> автономного округа в сфере отдыха и оздоровления детей  составила 2 183 человек, что составляет 34 % от планируемого показателя. Наибольший % прошедших повышение квалификации отмечается в муниципальных образованиях автономного округа – Березовский район (100%), Кондинский район (89%),  г.Нижневартовск (78%). 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сполнительными органами государственной власти</w:t>
      </w:r>
      <w:r>
        <w:rPr>
          <w:sz w:val="28"/>
          <w:szCs w:val="28"/>
        </w:rPr>
        <w:t xml:space="preserve"> обучены                        85 специалистов - организаторов отдыха и оздоровления детей, в том числе сопровождающих групп детей к местам отдыха, оздоровления и обратно, организаторов отдыха детей, находящихся в трудной жизненной ситуации,  медицинских работников, секретарей муниципальных межведомственных комиссий по организации отдыха, оздоровления, занятости детей, подростков и молодежи. 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А</w:t>
      </w:r>
      <w:r>
        <w:rPr>
          <w:sz w:val="28"/>
          <w:szCs w:val="28"/>
        </w:rPr>
        <w:t>ктуализирован реестр программ по подготовке кадров</w:t>
      </w:r>
      <w:r>
        <w:rPr>
          <w:b w:val="false"/>
          <w:sz w:val="28"/>
          <w:szCs w:val="28"/>
        </w:rPr>
        <w:t xml:space="preserve"> к летней оздоровительной кампании. 79 программ по подготовке кадров к летней оздоровительной кампании реализуются на территории 15 муниципальных образований автономного округа (Радужный, Югорск, Мегион, Покачи, Нефтеюганск, Нягань, Урай, Сургут, Ханты-Мансийск, Лангепас города, Березовский, Белоярский, Советский, Нижневартовский, Нефтеюганский районы). Основные направления реализации программ: организация работы лагерей с дневным пребыванием и круглосуточным пребыванием детей, обеспечение безопасности, организация досуга детей,  подготовка вожатых,  подготовку кадров для работы в учреждениях отдыха и оздоровления детей. </w:t>
      </w:r>
    </w:p>
    <w:p>
      <w:pPr>
        <w:pStyle w:val="ConsPlusTitle"/>
        <w:widowControl/>
        <w:ind w:firstLine="573"/>
        <w:jc w:val="both"/>
        <w:rPr/>
      </w:pPr>
      <w:r>
        <w:rPr>
          <w:sz w:val="28"/>
          <w:szCs w:val="28"/>
        </w:rPr>
        <w:t>Актуализирован реестр педагогических отрядов</w:t>
      </w:r>
      <w:r>
        <w:rPr>
          <w:b w:val="false"/>
          <w:sz w:val="28"/>
          <w:szCs w:val="28"/>
        </w:rPr>
        <w:t>, в соответствии с которым на территориях 3 муниципальных образований (гг. Ханты-Мансийск, Сургут, Нижневартовск) осуществляют свою деятельность 12 педагогических отрядов автоном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оздания системы непрерывной координации деятельности педагогических отрядов автономного округа, повышения качества  предоставляемых услуг в сфере летнего отдыха детей и молодежи, развития новых педагогических технологий в сфере летнего отдыха на базе </w:t>
      </w:r>
      <w:r>
        <w:rPr>
          <w:color w:val="000000"/>
          <w:sz w:val="28"/>
          <w:szCs w:val="28"/>
        </w:rPr>
        <w:t>автономного учреждения «Центр развития молодеж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йствует Координационный центр педагогических отрядов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задачи Координационного центра: своевременное информирование педагогических отрядов автономного округа о конкурсах, проектах для организаторов и педагогов - о событиях, новостях в сфере летнего отдыха детей и молодежи, о новых и действующих нормативно-правовых документах регламентирующих деятельность педагогических отрядов через интернет сайты: </w:t>
      </w:r>
      <w:hyperlink r:id="rId7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eduhma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  <w:hyperlink r:id="rId8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eduhma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l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  <w:hyperlink r:id="rId9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hmoors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социальная сеть </w:t>
      </w:r>
      <w:hyperlink r:id="rId10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vkontakt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</w:t>
      </w:r>
      <w:hyperlink r:id="rId11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y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ConsPlusTitle"/>
        <w:widowControl/>
        <w:ind w:firstLine="573"/>
        <w:jc w:val="both"/>
        <w:rPr/>
      </w:pPr>
      <w:r>
        <w:rPr>
          <w:b w:val="false"/>
          <w:sz w:val="28"/>
          <w:szCs w:val="28"/>
        </w:rPr>
        <w:t xml:space="preserve">В целях повышения профессионального уровня педагогов учреждений отдыха и оздоровления детей с 1 июня по 1 октября 2012 года пройдет </w:t>
      </w:r>
      <w:r>
        <w:rPr>
          <w:sz w:val="28"/>
          <w:szCs w:val="28"/>
        </w:rPr>
        <w:t xml:space="preserve">второй заочный окружной конкурс </w:t>
      </w:r>
      <w:r>
        <w:rPr>
          <w:b w:val="false"/>
          <w:sz w:val="28"/>
          <w:szCs w:val="28"/>
        </w:rPr>
        <w:t>«Лучший оздоровительный лагерь Ханты-Мансийского автономного округа – Югры» (номинации: «Лучший загородный оздоровительный лагерь», «Лучший лагерь с дневным пребыванием детей», «Лучший палаточный лагерь»).</w:t>
      </w:r>
    </w:p>
    <w:p>
      <w:pPr>
        <w:pStyle w:val="ConsPlusTitle"/>
        <w:widowControl/>
        <w:ind w:firstLine="393"/>
        <w:jc w:val="both"/>
        <w:rPr/>
      </w:pPr>
      <w:r>
        <w:rPr/>
        <w:t xml:space="preserve"> 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-методическое обеспечение  оздоровительной кампани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оздоровительной кампании детей особое внимание уделяется информационной поддержке организации отдыха и оздоровления детей, формированию единого информационного пространства.</w:t>
      </w:r>
    </w:p>
    <w:p>
      <w:pPr>
        <w:pStyle w:val="Normal"/>
        <w:autoSpaceDE w:val="false"/>
        <w:ind w:firstLine="573"/>
        <w:jc w:val="both"/>
        <w:rPr/>
      </w:pPr>
      <w:r>
        <w:rPr>
          <w:bCs/>
          <w:color w:val="000000"/>
          <w:sz w:val="28"/>
          <w:szCs w:val="28"/>
        </w:rPr>
        <w:t>Базовым информационным ресурсо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является портал</w:t>
      </w:r>
      <w:r>
        <w:rPr>
          <w:b/>
          <w:bCs/>
          <w:color w:val="000000"/>
          <w:sz w:val="28"/>
          <w:szCs w:val="28"/>
        </w:rPr>
        <w:t xml:space="preserve">  «Перспективное детство Югры», раздел «Отдых и оздоровление детей»</w:t>
      </w:r>
      <w:r>
        <w:rPr>
          <w:bCs/>
          <w:color w:val="000000"/>
          <w:sz w:val="28"/>
          <w:szCs w:val="28"/>
        </w:rPr>
        <w:t xml:space="preserve"> (</w:t>
      </w:r>
      <w:hyperlink r:id="rId12">
        <w:r>
          <w:rPr>
            <w:rStyle w:val="InternetLink"/>
            <w:szCs w:val="28"/>
          </w:rPr>
          <w:t>www.pd-u</w:t>
        </w:r>
        <w:r>
          <w:rPr>
            <w:rStyle w:val="InternetLink"/>
            <w:szCs w:val="28"/>
            <w:lang w:val="en-US"/>
          </w:rPr>
          <w:t>gra</w:t>
        </w:r>
        <w:r>
          <w:rPr>
            <w:rStyle w:val="InternetLink"/>
            <w:szCs w:val="28"/>
          </w:rPr>
          <w:t>.ru</w:t>
        </w:r>
      </w:hyperlink>
      <w:r>
        <w:rPr>
          <w:sz w:val="28"/>
          <w:szCs w:val="28"/>
        </w:rPr>
        <w:t>)</w:t>
      </w:r>
      <w:r>
        <w:rPr>
          <w:bCs/>
          <w:color w:val="000000"/>
          <w:sz w:val="28"/>
          <w:szCs w:val="28"/>
        </w:rPr>
        <w:t>. Информация, размещенная на портале, актуализируется не реже одного раза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информирования населения, государственных органов власти, органов местного самоуправления муниципальных образований по вопросам организации оздоровительной кампании 2012 года задействованы и иные информационные ресурсы автономного округ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фициальный веб-сайт </w:t>
      </w:r>
      <w:r>
        <w:rPr>
          <w:sz w:val="28"/>
          <w:szCs w:val="28"/>
        </w:rPr>
        <w:t xml:space="preserve">органов государственной власти автономного округа: </w:t>
      </w:r>
      <w:r>
        <w:rPr>
          <w:sz w:val="28"/>
          <w:szCs w:val="28"/>
          <w:u w:val="single"/>
        </w:rPr>
        <w:t>admhmao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, раздел «Туризм», «Социальная защита» содержащий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 – консультирование,  интерактивный опрос посетителей сайта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нформационно-просветительский портал</w:t>
      </w:r>
      <w:r>
        <w:rPr>
          <w:sz w:val="28"/>
          <w:szCs w:val="28"/>
        </w:rPr>
        <w:t xml:space="preserve"> автономного округа,  раздел «Туризм в Югре»: </w:t>
      </w:r>
      <w:r>
        <w:rPr>
          <w:sz w:val="28"/>
          <w:szCs w:val="28"/>
          <w:u w:val="single"/>
        </w:rPr>
        <w:t>edu</w:t>
      </w:r>
      <w:r>
        <w:rPr>
          <w:sz w:val="28"/>
          <w:szCs w:val="28"/>
          <w:u w:val="single"/>
          <w:lang w:val="en-US"/>
        </w:rPr>
        <w:t>hmao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фициальный веб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рта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партамента здравоохранения автономного округа  </w:t>
      </w:r>
      <w:hyperlink r:id="rId1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www.dzhmao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фициальный веб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рта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артамента образования и молодежной политики автономного округа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inhma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деле «Центр развития молодежи»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lthma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73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информационные ресурсы</w:t>
      </w:r>
      <w:r>
        <w:rPr>
          <w:sz w:val="28"/>
          <w:szCs w:val="28"/>
        </w:rPr>
        <w:t xml:space="preserve"> (печатные, электронные) </w:t>
      </w:r>
      <w:r>
        <w:rPr>
          <w:b/>
          <w:sz w:val="28"/>
          <w:szCs w:val="28"/>
        </w:rPr>
        <w:t>муниципальных образований</w:t>
      </w:r>
      <w:r>
        <w:rPr>
          <w:sz w:val="28"/>
          <w:szCs w:val="28"/>
        </w:rPr>
        <w:t xml:space="preserve"> автономного округа. </w:t>
      </w:r>
    </w:p>
    <w:p>
      <w:pPr>
        <w:pStyle w:val="Normal"/>
        <w:ind w:firstLine="708"/>
        <w:jc w:val="both"/>
        <w:rPr/>
      </w:pPr>
      <w:bookmarkStart w:id="7" w:name="OLE_LINK7"/>
      <w:bookmarkStart w:id="8" w:name="OLE_LINK8"/>
      <w:bookmarkEnd w:id="7"/>
      <w:bookmarkEnd w:id="8"/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 xml:space="preserve">соответствии с целевой программой автономного округа «Дети Югры» на 2011-2015 годы, в  целях информирования населения по вопросам организации детской оздоровительной кампании 2012 года в период с 16 апреля по 31 августа 2012 года </w:t>
      </w:r>
      <w:r>
        <w:rPr>
          <w:b/>
          <w:sz w:val="28"/>
          <w:szCs w:val="28"/>
        </w:rPr>
        <w:t>организована работа единого справочного телефона «Отдых детей»:</w:t>
      </w:r>
      <w:r>
        <w:rPr>
          <w:sz w:val="28"/>
          <w:szCs w:val="28"/>
        </w:rPr>
        <w:t xml:space="preserve"> 8-800-101-00-11 (звонок по территории автономного округа бесплатный).</w:t>
      </w:r>
    </w:p>
    <w:p>
      <w:pPr>
        <w:pStyle w:val="Normal"/>
        <w:ind w:firstLine="540"/>
        <w:jc w:val="both"/>
        <w:rPr/>
      </w:pPr>
      <w:bookmarkStart w:id="9" w:name="OLE_LINK7"/>
      <w:bookmarkStart w:id="10" w:name="OLE_LINK8"/>
      <w:bookmarkEnd w:id="9"/>
      <w:bookmarkEnd w:id="10"/>
      <w:r>
        <w:rPr>
          <w:sz w:val="28"/>
          <w:szCs w:val="28"/>
        </w:rPr>
        <w:t xml:space="preserve">Департаментом общественных связей автономного округа </w:t>
      </w:r>
      <w:r>
        <w:rPr>
          <w:b/>
          <w:sz w:val="28"/>
          <w:szCs w:val="28"/>
        </w:rPr>
        <w:t>проводится ежеквартальный мониторинг</w:t>
      </w:r>
      <w:r>
        <w:rPr>
          <w:sz w:val="28"/>
          <w:szCs w:val="28"/>
        </w:rPr>
        <w:t xml:space="preserve"> «Комплекс мер по организации отдыха и оздоровления детей, проживающих в Ханты-Мансийском автономном округе – Югре, в средствах массовой информаци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рганизаторов отдыха и оздоровления детей </w:t>
      </w:r>
      <w:r>
        <w:rPr>
          <w:b/>
          <w:sz w:val="28"/>
          <w:szCs w:val="28"/>
        </w:rPr>
        <w:t>издан ежегодный сборник нормативных правовых и методических документов</w:t>
      </w:r>
      <w:r>
        <w:rPr>
          <w:sz w:val="28"/>
          <w:szCs w:val="28"/>
        </w:rPr>
        <w:t xml:space="preserve"> «Отдых, оздоровление, занятость детей, подростков и молодежи Ханты-Мансийского автономного округа – Югр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Ханты-Мансийском автономном округе – Югре сложилась система организации детского отдыха и оздоро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на и постоянно совершенствуется законодательная и нормативная правовая база в сфере отдыха и оздоровления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существляется межведомственное взаимодействие органов государственной власти и органов местного самоуправления муниципальных образований  в сфере отдыха и оздоровления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формирована система подготовки кадров в сфере отдыха и оздоровления детей, а также система контроля за организацией детского отдыха и оздоровления, оказания методической и консультативной помощи организаторам детского отдыха и оздоро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лучила развитие система мониторинга оздоровительной кампании  детей (круглогодично, в ежемесячном режиме данные мониторинга направляются в Минздравсоцразвития России, Аппарат полномочного представителя Президента в Уральском федеральном округ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ализация полномочий в сфере отдыха и оздоровления Думы автономного округа, Правительства автономного округа, уполномоченных исполнительных органов, органов местного самоуправления муниципальных образований  позвол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хранить и увеличить общий объем финансирования детской оздоровительной кампании по сравнению с предыдущими периодами, а также показатели отдыха и оздоровления детей на территории автономного округа, в климатически благоприятных регионах Ро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ить и развить инфраструктуру детского отдыха и оздоро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тить перепрофилирования учреждений отдыха и оздоровления детей, вспышек инфекционных заболеваний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взаимодействия органов местного самоуправления, работодателей и профсоюзных объединений по вопросам организации отдыха и оздоровления детей в Ханты-Мансийском автономном округе - Юг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Нижневартовска действуют коллегиальные органы, которые рассматривают вопросы в сфере социальной и молодежной политики, в том числе вопросы организации отдыха, оздоровления и занятости детей, подростков и молодежи в каникулярный пери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одская межведомственная комиссия по организации отдыха, оздоровления и занятости детей, подростков и молодёжи в каникулярный период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жведомственная комиссия по  вопросам комплексной безопасности учреждений социальной сферы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ординационный совет по работе с детьми, молодёжью и семьёй при администрации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онный совет по патриотическому воспитанию молодёжи при администрации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ая комиссия по делам несовершеннолетних и защите их прав при администрации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оянно действующая муниципальная трехсторонняя комиссия по регулированию социально-трудовых отно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двухсторонняя комиссия по регулированию социально-трудовых отношений работников бюджетной сф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рабочая группа по организации детской оздоровительной кампании при постоянно действующей муниципальной трехсторонней комиссии по регулированию социально-трудовых отношений города Нижневартов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администрации города Нижневартовска по организации отдыха и оздоровления детей осуществляется совместно с организациями города в лице работодателей или представительных органов работников организаций в соответствии с заключенными нормативными актами социального партнёр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ключено </w:t>
      </w:r>
      <w:r>
        <w:rPr>
          <w:b/>
          <w:sz w:val="28"/>
          <w:szCs w:val="28"/>
        </w:rPr>
        <w:t>Трёхстороннее соглашение</w:t>
      </w:r>
      <w:r>
        <w:rPr>
          <w:sz w:val="28"/>
          <w:szCs w:val="28"/>
        </w:rPr>
        <w:t xml:space="preserve"> между администрацией муниципального образования город Нижневартовск, Нижневартовским территориальным объединением работодателей и объединением организаций (Ассоциацией) профсоюзов города Нижневартовска (внесены дополнения в части организации отдыха детей в соответствии с полномочиями органов местного самоуправле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ключено </w:t>
      </w:r>
      <w:r>
        <w:rPr>
          <w:b/>
          <w:sz w:val="28"/>
          <w:szCs w:val="28"/>
        </w:rPr>
        <w:t>Межотраслевое территориальное соглашение</w:t>
      </w:r>
      <w:r>
        <w:rPr>
          <w:sz w:val="28"/>
          <w:szCs w:val="28"/>
        </w:rPr>
        <w:t xml:space="preserve"> между администрацией муниципального образования город Нижневартовск и профессиональными союзами бюджетной сферы в городе Нижневартовс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ства работодателей по оплате или компенсации стоимости проезда детей до места отдыха и стоимости путёвки, выделенной работнику для оздоровления его ребёнка, в том числе и по оплате проезда ребенка работника до места отдыха и обратно по путевке, предоставленной уполномоченным органом, включаются в коллективные договоры (соглашения), принятые в организациях в соответствии с действующими нормами Трудового Кодекса РФ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постоянно действующей муниципальной трехсторонней комиссии по регулированию социально-трудовых отношений являются членами городской межведомственной комиссии по организации отдыха, оздоровления и занятости детей, подростков и молодёжи в каникулярный период; в 2012 году проведено 2 заседания межведомственной комиссии (30.03.2012, 26.04.201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заседаниях постоянно действующей муниципальной </w:t>
      </w:r>
      <w:r>
        <w:rPr>
          <w:b/>
          <w:sz w:val="28"/>
          <w:szCs w:val="28"/>
        </w:rPr>
        <w:t>трехсторонней комиссии</w:t>
      </w:r>
      <w:r>
        <w:rPr>
          <w:sz w:val="28"/>
          <w:szCs w:val="28"/>
        </w:rPr>
        <w:t xml:space="preserve"> по регулированию социально-трудовых отношений и </w:t>
      </w:r>
      <w:r>
        <w:rPr>
          <w:b/>
          <w:sz w:val="28"/>
          <w:szCs w:val="28"/>
        </w:rPr>
        <w:t>двухсторонней комиссии</w:t>
      </w:r>
      <w:r>
        <w:rPr>
          <w:sz w:val="28"/>
          <w:szCs w:val="28"/>
        </w:rPr>
        <w:t xml:space="preserve"> по регулированию социально-трудовых отношений работников бюджетной сферы </w:t>
      </w:r>
      <w:r>
        <w:rPr>
          <w:sz w:val="28"/>
          <w:szCs w:val="28"/>
          <w:u w:val="single"/>
        </w:rPr>
        <w:t>заслушаны и рассмотрены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формировании нормативной правовой базы в сфере организации отдыха и оздоровления детей с учетом изменений в нормативные правовые акты автономного округ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 обеспечении финансирования детской оздоровительной кампан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 проведении торгов муниципального заказа на оказание услуг по организации отдыха и оздоровления дет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 определении сроков подачи заявок от работодателей и профсоюзов, для предоставления путевок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механизме реализации путевок, приобретаемых за счет субвенций автономного округ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ых условий при организации детской оздоровительной кампании на территории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 изготовлении и размещении информации об организации детской оздоровительной кампании в СМИ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 организации телефона «горячей линии» по вопросам организации отдыха, оздоровления и занятости детей в каникулярный период (</w:t>
      </w:r>
      <w:r>
        <w:rPr>
          <w:i/>
          <w:sz w:val="28"/>
          <w:szCs w:val="28"/>
        </w:rPr>
        <w:t xml:space="preserve">тел.27 31 10 – служба по организации отдыха и оздоровления детей управления по социальной и молодежной политике администрации города, тел. 41 72 78 – Молодежный центр)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вязи с изменениями условий предоставления путёвок для оздоровления детей </w:t>
      </w:r>
      <w:r>
        <w:rPr>
          <w:sz w:val="28"/>
          <w:szCs w:val="28"/>
        </w:rPr>
        <w:t>в 2010 году</w:t>
      </w:r>
      <w:r>
        <w:rPr>
          <w:sz w:val="28"/>
        </w:rPr>
        <w:t xml:space="preserve">,  </w:t>
      </w:r>
      <w:r>
        <w:rPr>
          <w:b/>
          <w:sz w:val="28"/>
        </w:rPr>
        <w:t>для организованного подхода</w:t>
      </w:r>
      <w:r>
        <w:rPr>
          <w:sz w:val="28"/>
        </w:rPr>
        <w:t xml:space="preserve"> к детской оздоровительной кампании</w:t>
      </w:r>
      <w:r>
        <w:rPr>
          <w:sz w:val="28"/>
          <w:szCs w:val="28"/>
        </w:rPr>
        <w:t xml:space="preserve"> на территории города Нижневартовска</w:t>
      </w:r>
      <w:r>
        <w:rPr>
          <w:sz w:val="28"/>
        </w:rPr>
        <w:t xml:space="preserve"> </w:t>
      </w:r>
      <w:r>
        <w:rPr>
          <w:b/>
          <w:sz w:val="28"/>
        </w:rPr>
        <w:t>разработан механизм</w:t>
      </w:r>
      <w:r>
        <w:rPr>
          <w:b/>
        </w:rPr>
        <w:t xml:space="preserve"> </w:t>
      </w:r>
      <w:r>
        <w:rPr>
          <w:b/>
          <w:sz w:val="28"/>
          <w:szCs w:val="28"/>
        </w:rPr>
        <w:t>реализации путёвок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приобретаемых за счёт средств бюджета автономного округа в оздоровительные учрежд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механизм согласован с муниципальной трехсторонней комиссией по регулированию социально-трудовых отношений, утверждён городской межведомственной комиссией по организации отдыха, оздоровления и занятости детей, подростков и молодежи в каникулярный пери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На рабочих совещаниях с представителями муниципальной трехсторонней комиссией по регулированию социально-трудовых отношений согласованы направления отдыха де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памятка о порядке предоставления путёвок, приобретаемых за счёт средств бюджета автономного округа, для детей, проживающих на территории города Нижневартовска. Данная памятка и информация о направлениях отдыха направлена организациям города всех форм собствен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информирования населения об организации отдыха и оздоровления детей проводились пресс-конференции, представители уполномоченного органа - управления по социальной и молодёжной политике приняли участие в совещаниях градообразующего предприятия ТНК-ВР, с представителями профессиональных учебных заведений, с представителями работодателей малого и среднего бизнеса, с заместителями директоров образовательны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2010 года проведена большая совместная работа с работодателями и представительными органами работников организаций в части организации детского оздоровительного отдых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этой работы можно считать увеличение количества поданных заявлений от граждан на предоставление путевок в оздоровительные учреждения для детей в 2012 году и увеличение организаций всех форм собственности, принимающих участие в оздоровительной камп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256"/>
        <w:gridCol w:w="2256"/>
        <w:gridCol w:w="2256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рганизаторов, в том числе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социальной сфер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сех форм собственност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путевки в загородные оздоровительные учреждения на 01.05.2012 реализованы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не отменяется, документы на предоставление путевок детям принимаются на «лист ожид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244"/>
        <w:gridCol w:w="1396"/>
        <w:gridCol w:w="1244"/>
        <w:gridCol w:w="1396"/>
        <w:gridCol w:w="1209"/>
        <w:gridCol w:w="1358"/>
      </w:tblGrid>
      <w:tr>
        <w:trPr/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и граждан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 го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 год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од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л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 выделенных путев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л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выделенных путевок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л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выделенных путевок 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работников предприятий нефтяной и газовой промышлен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222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работников муниципальн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383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работников других организац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76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ругой категории гражд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9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42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заявочной потреб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3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,8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овлетворение заявочной потребности населения составило: в 2010 году – 78%, в 2011 году – 80,3%, в 2012 году – 79,8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осредством эффективного межведомственного взаимодействия всех заинтересованных структур </w:t>
      </w:r>
      <w:r>
        <w:rPr>
          <w:sz w:val="28"/>
        </w:rPr>
        <w:t xml:space="preserve">на территории города в каникулярный период 2012 года планируются к открытию </w:t>
      </w:r>
      <w:r>
        <w:rPr>
          <w:b/>
          <w:sz w:val="28"/>
        </w:rPr>
        <w:t>63 лагеря всех типов</w:t>
      </w:r>
      <w:r>
        <w:rPr>
          <w:sz w:val="28"/>
        </w:rPr>
        <w:t xml:space="preserve">: лагеря с дневным пребыванием детей, загородные лагеря, профильные лагеря, палаточные лагеря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2276"/>
        <w:gridCol w:w="2276"/>
        <w:gridCol w:w="2276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агере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информирования в муниципальную трёхстороннюю комиссию по регулированию социально-трудовых отношений направлен </w:t>
      </w:r>
      <w:r>
        <w:rPr>
          <w:b/>
          <w:sz w:val="28"/>
          <w:szCs w:val="28"/>
        </w:rPr>
        <w:t>Реестр</w:t>
      </w:r>
      <w:r>
        <w:rPr>
          <w:sz w:val="28"/>
          <w:szCs w:val="28"/>
        </w:rPr>
        <w:t xml:space="preserve"> учреждений отдыха и оздоровления, расположенных на территории города Нижневартовска, осуществляющих свою деятельность в  каникулярный период 2012 года. Данный Реестр размещен на сайте Молодежного центра и в печатных СМИ город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83" w:hanging="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В межведомственную комиссию по приемке лагерей включены представители трехсторонней комиссии (приемка лагерей с дневным пребыванием детей, организованных на базе образовательных учреждений, осуществляетс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 13.05.2012;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риемка остальных лагерей планируется с 24.05.2012).</w:t>
      </w:r>
    </w:p>
    <w:p>
      <w:pPr>
        <w:pStyle w:val="Normal"/>
        <w:ind w:firstLine="360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муниципальную трёхстороннюю комиссию по регулированию социально-трудовых отношений направляются на согласование проекты постановлений (распоряжений) администрации города, регулирующих вопросы организации отдыха и оздоровления детей (</w:t>
      </w:r>
      <w:r>
        <w:rPr>
          <w:i/>
          <w:sz w:val="28"/>
          <w:szCs w:val="28"/>
        </w:rPr>
        <w:t>так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гласован проект постановления администрации города «Об утверждении родительской платы за путевки в оздоровительные учреждения, приобретенные за счет субвенций автономного округа детям, проживающим на территории города Нижневартовска, в каникулярный период 2012 года»)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Работа по совершенствованию взаимодействия администрации города Нижневартовска с работодателями и профсоюзными объединениями по вопросу организации отдыха и оздоровления детей в городе Нижневартовске будет продолж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в круглогодичном режиме загородного отдыха и оздоровления детей в ХМАО - Югре на примере  муниципального автономного учреждения  детский спортивно-оздоровительный лагерь «Окуневские зор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67 году на базе пионерского леспромхоза был организован палаточный  пионерский лагерь «Мечта». Организатором лагеря выступил рабочий комитет п.Пионерск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онерский лагерь принял облик из 6 щитовых корпусов, столовой,  бани. Был построен  пункт медицинского обслуживания.  Началась деятельность детского оздоровительного лагеря «Мечт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оды деятельности лагерь посетили более 25 тысяч детей Советского района в возрасте от 7 до 18 лет, реализовано более 170 педагогических проектов сме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реорганизацией пионерского лагеря «Мечта», 1сентября 2009 года изменилось название пионерского лагеря на спортивно-оздоровительный лагерь «Окуневские зори» (в составе МОУ ДОД Специализированная детско-юношеская спортивная школа олимпийского резерва, как филиал). Это уникальный оздоровительный объект  на левобережье Оби, расположенный на озере Окунево (17-й км. федеральной трассы Пионерский - Югорск), который славится наличием лечебных грязей. В настоящее время существует удобная транспортная схема (900 м. от федеральной дороги, в 15-ти км. от лагеря расположены больница, железнодорожная станция, пожарная часть). Расположение и территория лагеря являются наиболее удачным  для размещения такого рода объектов, территория достаточна для создания полноценной  физкультурно–оздоровительной базы  отдыха для детей и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администрацией Советского района было принято решение о реконструкции лагеря. В рамках капитальной  реконструкции  лагеря в 2010 г. на его территории построены  два новых современных  жилых корпуса. Каждый корпус вмещает по 50 спальных мест, с двух и четырех местным размещением в удобных комнатах, с оборудованной комнатой для глажки и чистки одежды, холлом  с телевизором, двумя раздельными туалетными комнатами: в составе  душевые  комнаты, туалеты. Один из построенных корпусов оборудован для приёма и размещения людей с ограниченными  возможностями: пандус, пристроенные поручни, откидные поручни в туалетных комнатах. Также на территории лагеря возведены спортивные площадки  (волейбольная, баскетбольная, мини-футбольна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мая 2011 года лагерь получил новый статус Муниципального автономного учреждения детский спортивно-оздоровительный лагерь «Окунёвские зор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й реконструкции лагеря в 2011году был разработан инвестиционный проект с целью привлечения кредитных средств для строительства медицинского пункта и пищебло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й пункт построен в соответствии с нормативами: кабинет врача-педиатра, процедурный кабинет, комната медицинской сестры, туалетная комната, изолято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еблок на 150 посадочных мест, при двусменном питании, с полным набором производственных цехов, обеспечивающих поточность технологическ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конструкция лагеря позволила  учреждению  работать круглогодично и удовлетворить спрос на услуги по организации детского и подросткового  спортивно–оздоровительного отдыха и семейного отдых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приятные природные и экологические условия местонахождения лагеря позволяют обеспечивать оздоровление, медицинскую и социальную реабилитацию, полноценный отдых детей Советского района и близлежащих территор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живания в загородном оздоровительном лагере  соответствуют государственному стандарту услуг, предоставляемых детям в учреждениях отдыха и оздоровления, а им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мещение детей для отдыха на территории, в зданиях и помещениях, отвечающих строительным, санитарно-гигиеническим нормам и правилам, требованиям технической и противо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етей полноценным пита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здоровление, медицинская и социальная реабилитация детей, медицинское обслужи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возможности полноценного досуга детей, их занятий по оздоровительным программам, физической культурой и спортом, туризмом, наличие для этих целей соответствующих кадров, необходимой литературы, игр, оборудования, снаряжения, инструм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овышения качества и эффективности организации системы круглогодичного оздоровления, отдыха и занятости детей в лагере проводится анализ кадрового состава, системы подготовки и переподготовки кадров детского спортивно-оздоровительного лагеря. Создана база данных соискателей на вакансии педагогических работников, совершенствуются программы отдыха детей и подро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мощность (вместимость) детского спортивно-оздоровительного лагеря «Окуневские зор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мощность объекта в год всего –  2350 чел.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тние оздоровительные смены – 400 чел. С 1 июня 2012 года лагерь готов принять 100 детей на 1 смену (всего 4 смены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сентября 2011 года в лагере были организов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аткосрочные оздоровительные заезды для детей и подростков льготных категорий – 200 че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аткосрочные оздоровительные заезды для граждан пожилого возраста и инвалидов – 400 че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мейный отдых для семей, имеющих детей с ограниченными физическими возможностями и семей льготных категорий – 150 че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мейный отдых для граждан пожилого возраста, инвалидов – 200 че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вогодние праздники – 500 че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никулярный отдых детей (осень, зима, весна) – 300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фильные смены - 200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ктябре 2011 года на базе лагеря прошел окружной слет молодых работников лесной промышленности (100 человек), в ноябре - межмуниципальный лагерь молодых предпринимателей Югры (100 человек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иболее полного удовлетворения потребностей жителей Советского района и других территорий автономного округа в социальном обслуживании необходима дальнейшая  реконструкция лагеря, включающая в себя строительство 4-х спальных корпусов на 200 мест, общежития для персонала, реабилитационного центра, спортивного зала, стадиона,  реконструкция инженерных сетей,  благоустройство территори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 реконструкции в  полном объеме позвол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величить пропускную способность на 200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ширить межведомственное взаимодействие с образовательными учреждениями различного уров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высить качество социально-оздоровительных услуг путем внедрения инновационных методик и технологий в области медицинской, профилактической, физкультурно-спортивной, компенсатор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вершенствовать формы и методы организации отдыха и оздоровления различных категорий детей, в т.ч. детей-инвалидов, через реализацию профильных смен разной направленности (спортивной, патриотической, экологической, этнографической, творческой, лидерской и т.д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рганизовать научно-практическую деятельность, направленную на изучение, систематизацию, внедрение новых технологий и методик в системе отдыха и оздоровления,  социальной адаптации через проведение научных, обучающих,  практических семинаров, конферен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Увеличить количество предоставляемых услуг в сфере оздоровительного отдыха гражданам различных категорий: дети льготных категорий,  граждане пожилого возраста, инвалиды, семьи, имеющие детей с ограниченными физическими возможностями, ветераны Великой Отечественной войны и боевых действ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Разрабатывать и реализовывать программы долгосрочной работы с детьми и гражданами пожилого возраста по социальной адаптации и реабили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ки и развития стационарных  и палаточных лагерей, расположенных на территории Ханты-Мансийского автономного округа – Югры, поддержки трудозанятости населения предлага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е: внести и закрепить следующие дополнения в законодательный и нормативный акты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- статью 7.6. закона Ханты-Мансийского автономного округа – Югры от 08.07.20005 г. №62-оз «О наделении органов местного самоуправления муниципальных образований отдельными государственными полномочиями Ханты-Мансийского автономного округа – Югры»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 менее 10% объема субвенции отдельного муниципального образования направлять на приобретение путевок для обеспечения отдыха и оздоровления детей в стационарных и палаточных лагерях, расположенных на территории Ханты-Мансийского автономного округа – Югры».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8"/>
          <w:szCs w:val="28"/>
        </w:rPr>
        <w:tab/>
        <w:t>В III подпрограмме «Организация отдыха и оздоровления детей» раздела 3 «Программные мероприятия целевой программы» целевой программы Ханты-Мансийского автономного округа – Югры «Дети Югры» на 2011-2013 годы, утвержденной постановлением Правительства ХМАО – Югры от 09.10.2010 г. №247-п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ункт 3.2.7. «Организация профильных и тематических смен различной направленности» и пункт 3.2.8. «Проведение летних мастер-классов по обучению детей журналистике в рамках проекта «Корабль идей» дополнить словами: «в стационарных и палаточных лагерях, расположенных на территории Ханты-Мансийского автономного округа – Югры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3.4.1. изложить в новой редакции: «Проведение обучающих семинаров и совещаний организаторов оздоровления, отдыха, занятости детей, подростков и молодежи автономного округа с использованием базы стационарных и палаточных лагерей, расположенных на территории Ханты-Мансийского автономного округа – Ю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: включить реконструкцию Муниципального автономного учреждения детский спортивно-оздоровительный лагерь «Окунёвские зори» в целевую программу ХМАО – Югры «Развитие материально-технической базы детских загородных оздоровительных учреждений, расположенных на территории ХМАО – Югры на 2012 – 2015 год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ье:  считать кредитные средства, взятые администрацией Советского района для реализации второй очереди реконструкции (строительство пищеблока и медицинского пункта), долей софинансирования от Советского района при реализации целевой программы ХМАО – Югры «Развитие материально-технической базы детских загородных оздоровительных учреждений, расположенных на территории ХМАО – Югры на 2012 – 2015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555555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5F3C589F9EA9A956130DDAEFB60DE9EE73FCC7579BDF408D17B62C993261E00D00AA2791115E94349A9A2e7q7P" TargetMode="External"/><Relationship Id="rId5" Type="http://schemas.openxmlformats.org/officeDocument/2006/relationships/hyperlink" Target="consultantplus://offline/ref=85F3C589F9EA9A956130DDAEFB60DE9EE73FCC7579BDF408D17B62C993261E00D00AA2791115E94349A9A4e7q0P" TargetMode="External"/><Relationship Id="rId6" Type="http://schemas.openxmlformats.org/officeDocument/2006/relationships/hyperlink" Target="consultantplus://offline/ref=85F3C589F9EA9A956130DDAEFB60DE9EE73FCC7579BDF408D17B62C993261E00D00AA2791115E94349A8A3e7q1P" TargetMode="External"/><Relationship Id="rId7" Type="http://schemas.openxmlformats.org/officeDocument/2006/relationships/hyperlink" Target="http://www.eduhmao.ru/" TargetMode="External"/><Relationship Id="rId8" Type="http://schemas.openxmlformats.org/officeDocument/2006/relationships/hyperlink" Target="http://www.eduhmao.molod.ru/" TargetMode="External"/><Relationship Id="rId9" Type="http://schemas.openxmlformats.org/officeDocument/2006/relationships/hyperlink" Target="http://www.hmoorsm.ru/" TargetMode="External"/><Relationship Id="rId10" Type="http://schemas.openxmlformats.org/officeDocument/2006/relationships/hyperlink" Target="http://www.vkontakte.ru/" TargetMode="External"/><Relationship Id="rId11" Type="http://schemas.openxmlformats.org/officeDocument/2006/relationships/hyperlink" Target="http://www.ruy.ru/" TargetMode="External"/><Relationship Id="rId12" Type="http://schemas.openxmlformats.org/officeDocument/2006/relationships/hyperlink" Target="http://www.pd-ugra.ru/" TargetMode="External"/><Relationship Id="rId13" Type="http://schemas.openxmlformats.org/officeDocument/2006/relationships/hyperlink" Target="http://www.dzhmao.ru/" TargetMode="External"/><Relationship Id="rId14" Type="http://schemas.openxmlformats.org/officeDocument/2006/relationships/hyperlink" Target="http://www.doinhmao.ru/" TargetMode="External"/><Relationship Id="rId15" Type="http://schemas.openxmlformats.org/officeDocument/2006/relationships/hyperlink" Target="http://www.althmao.ru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14:00Z</dcterms:created>
  <dc:creator>SklyarovaMS</dc:creator>
  <dc:description/>
  <dc:language>en-US</dc:language>
  <cp:lastModifiedBy>Андрюхин Владимир Игоревич</cp:lastModifiedBy>
  <dcterms:modified xsi:type="dcterms:W3CDTF">2012-07-04T12:14:00Z</dcterms:modified>
  <cp:revision>2</cp:revision>
  <dc:subject/>
  <dc:title/>
</cp:coreProperties>
</file>